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napToGrid w:val="false"/>
        <w:spacing w:lineRule="auto" w:line="360"/>
        <w:jc w:val="center"/>
        <w:textAlignment w:val="center"/>
        <w:rPr>
          <w:rFonts w:ascii="黑体" w:hAnsi="黑体" w:eastAsia="黑体" w:cs="华文中宋;宋体"/>
          <w:b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68200</wp:posOffset>
            </wp:positionH>
            <wp:positionV relativeFrom="page">
              <wp:posOffset>11303000</wp:posOffset>
            </wp:positionV>
            <wp:extent cx="4572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201</w:t>
      </w:r>
      <w:r>
        <w:rPr>
          <w:rFonts w:eastAsia="黑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9</w:t>
      </w:r>
      <w:r>
        <w:rPr>
          <w:rFonts w:eastAsia="黑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-20</w:t>
      </w:r>
      <w:r>
        <w:rPr>
          <w:rFonts w:eastAsia="黑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20</w:t>
      </w:r>
      <w:r>
        <w:rPr>
          <w:rFonts w:eastAsia="黑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第二学期七年级第三次教学质量检测试卷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textAlignment w:val="center"/>
        <w:rPr>
          <w:rFonts w:ascii="黑体" w:hAnsi="黑体" w:eastAsia="黑体" w:cs="华文中宋;宋体"/>
          <w:b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ascii="黑体" w:hAnsi="黑体" w:cs="华文中宋;宋体" w:eastAsia="黑体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参考答案及评分标准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textAlignment w:val="center"/>
        <w:rPr>
          <w:rFonts w:ascii="黑体" w:hAnsi="黑体" w:eastAsia="黑体" w:cs="华文中宋;宋体"/>
          <w:b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eastAsia="黑体" w:cs="华文中宋;宋体" w:ascii="黑体" w:hAnsi="黑体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一、听力部分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-5 BCBB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6-10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CCBBA </w:t>
        <w:tab/>
        <w:tab/>
        <w:tab/>
        <w:t xml:space="preserve">11-15 ACABC </w:t>
        <w:tab/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6-20 ABCAB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二、单项选择</w:t>
      </w:r>
    </w:p>
    <w:p>
      <w:pPr>
        <w:pStyle w:val="Normal"/>
        <w:spacing w:lineRule="auto" w:line="360"/>
        <w:ind w:firstLine="412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1-25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CC  </w:t>
        <w:tab/>
        <w:tab/>
        <w:t>26- 30 AACCC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三、完形填空</w:t>
      </w:r>
    </w:p>
    <w:p>
      <w:pPr>
        <w:pStyle w:val="Normal"/>
        <w:spacing w:lineRule="auto" w:line="360"/>
        <w:ind w:firstLine="412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31-35 ADCCB </w:t>
        <w:tab/>
        <w:tab/>
        <w:t xml:space="preserve">36-40 CABAC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四、阅读理解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725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spacing w:lineRule="auto" w:line="360"/>
        <w:ind w:firstLine="309"/>
        <w:textAlignment w:val="center"/>
        <w:rPr>
          <w:rFonts w:eastAsia="华文中宋;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-4</w:t>
      </w:r>
      <w:r>
        <w:rPr>
          <w:spacing w:val="0"/>
          <w:w w:val="100"/>
          <w:kern w:val="0"/>
          <w:position w:val="0"/>
          <w:sz w:val="21"/>
          <w:vertAlign w:val="baseline"/>
        </w:rPr>
        <w:t>5 ACBBA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</w:t>
        <w:tab/>
        <w:tab/>
      </w:r>
      <w:r>
        <w:rPr>
          <w:rFonts w:eastAsia="华文中宋;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6-60 BACDD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  <w:tab/>
        <w:tab/>
        <w:t xml:space="preserve"> </w:t>
      </w:r>
      <w:r>
        <w:rPr>
          <w:rFonts w:eastAsia="华文中宋;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6-60</w:t>
      </w:r>
      <w:r>
        <w:rPr>
          <w:rFonts w:eastAsia="华文中宋;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华文中宋;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DBAC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725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五、词汇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. 56. believe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  <w:tab/>
        <w:t>57.through</w:t>
        <w:tab/>
        <w:tab/>
        <w:t>58.entering</w:t>
        <w:tab/>
        <w:tab/>
        <w:t>59. burnt/burned</w:t>
        <w:tab/>
        <w:t xml:space="preserve">  60. without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. 61.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herself</w:t>
        <w:tab/>
        <w:tab/>
        <w:t>62. badly</w:t>
        <w:tab/>
        <w:tab/>
        <w:tab/>
        <w:t xml:space="preserve">63. matches     </w:t>
        <w:tab/>
        <w:t>64. ability/abilities</w:t>
        <w:tab/>
        <w:t xml:space="preserve">  65.surprised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C. 66.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on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 cross</w:t>
        <w:tab/>
        <w:t xml:space="preserve">67. goes </w:t>
        <w:tab/>
        <w:tab/>
        <w:tab/>
        <w:t xml:space="preserve">68. nodded     </w:t>
        <w:tab/>
        <w:t>69.is lying</w:t>
        <w:tab/>
        <w:t>70. Are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going to take</w:t>
      </w:r>
    </w:p>
    <w:p>
      <w:pPr>
        <w:pStyle w:val="Normal"/>
        <w:spacing w:lineRule="auto" w:line="360"/>
        <w:ind w:left="617" w:hanging="617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说明：每个词汇或动词填空如出现拼写错误、单复数形式、主谓一致错误等任何形式的错误均不给分。</w:t>
      </w:r>
    </w:p>
    <w:p>
      <w:pPr>
        <w:pStyle w:val="Normal"/>
        <w:spacing w:lineRule="auto" w:line="360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六、句型转换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1. didn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, anything</w:t>
        <w:tab/>
        <w:t xml:space="preserve"> </w:t>
        <w:tab/>
        <w:t>72.used, to</w:t>
        <w:tab/>
        <w:t xml:space="preserve">  </w:t>
        <w:tab/>
        <w:t xml:space="preserve">73. too, to </w:t>
        <w:tab/>
        <w:t xml:space="preserve">74. What, an   </w:t>
        <w:tab/>
        <w:t>75.When, begin</w:t>
      </w:r>
    </w:p>
    <w:p>
      <w:pPr>
        <w:pStyle w:val="Normal"/>
        <w:spacing w:lineRule="auto" w:line="360"/>
        <w:ind w:left="617" w:hanging="617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说明：按每空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0.5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给分，错一空扣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0.5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；任何形式的错误均需扣分（包括大小写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七、短文填空</w:t>
      </w:r>
    </w:p>
    <w:p>
      <w:pPr>
        <w:pStyle w:val="Normal"/>
        <w:spacing w:lineRule="auto" w:line="360"/>
        <w:jc w:val="left"/>
        <w:textAlignment w:val="center"/>
        <w:rPr>
          <w:rFonts w:eastAsia="华文中宋;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中宋;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76. </w:t>
      </w:r>
      <w:r>
        <w:rPr>
          <w:rFonts w:eastAsia="华文中宋;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oth  </w:t>
        <w:tab/>
        <w:tab/>
        <w:t xml:space="preserve">  </w:t>
        <w:tab/>
        <w:t xml:space="preserve">77. enough </w:t>
        <w:tab/>
        <w:t xml:space="preserve"> </w:t>
        <w:tab/>
        <w:t xml:space="preserve">78.more </w:t>
        <w:tab/>
        <w:tab/>
        <w:t xml:space="preserve">79. thought </w:t>
        <w:tab/>
        <w:tab/>
        <w:t xml:space="preserve">80. happy </w:t>
      </w:r>
    </w:p>
    <w:p>
      <w:pPr>
        <w:pStyle w:val="Normal"/>
        <w:spacing w:lineRule="auto" w:line="360"/>
        <w:ind w:left="617" w:hanging="617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说明：单词拼写、单复数、动词时态、大小写错误等均不得分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八、任务型阅读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81. Four.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 xml:space="preserve">82. For more than two hours. 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83. The poles.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84. No.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85. A camping trip. / My best camping trip.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说明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-4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回答问题均符合问题要求，简单回答或完整回答，均给分。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第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题内容只要符合问题要求，言之有理均给分。</w:t>
      </w:r>
    </w:p>
    <w:p>
      <w:pPr>
        <w:pStyle w:val="Normal"/>
        <w:spacing w:lineRule="auto" w:line="360"/>
        <w:ind w:left="945" w:hanging="945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问题回答中出现拼写、单复数、大小写等形式错误（小错），一处不扣分，两处扣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.5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。以此类推。出现语法、句子结构等形式错误（大错）一处扣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.5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两处扣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。以此类推。</w:t>
      </w:r>
    </w:p>
    <w:p>
      <w:pPr>
        <w:pStyle w:val="Normal"/>
        <w:spacing w:lineRule="auto" w:line="360"/>
        <w:ind w:left="945" w:hanging="945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在每个问题的答案答案中，如出现与该问题无关的信息超过一点（含一点）的，扣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.5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。以此类推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九、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根据汉语完成句子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86. Fire is dangerous, and we should be careful with fire.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 xml:space="preserve">87.He poured water over his clothes to protect himself. 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88. Now I am not afraid of animals any more.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89. She looked up and saw a white rabbit in a coat passing by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90. We look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forwar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to hearing from you soon.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说明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1)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每个单词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.25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扣完为止，即每句最多扣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每题扣分不带入下一小题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)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无论哪种结构或表达，只要句子表达正确均得分。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十、书面表达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略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5:22:00Z</dcterms:created>
  <dc:creator>Administrator</dc:creator>
  <dc:description/>
  <dc:language>en-US</dc:language>
  <cp:lastModifiedBy>Administrator</cp:lastModifiedBy>
  <cp:lastPrinted>2015-06-16T17:01:00Z</cp:lastPrinted>
  <dcterms:modified xsi:type="dcterms:W3CDTF">2020-06-19T01:23:24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