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Times New Roman"/>
          <w:sz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290300</wp:posOffset>
            </wp:positionH>
            <wp:positionV relativeFrom="page">
              <wp:posOffset>109474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60260</wp:posOffset>
                </wp:positionH>
                <wp:positionV relativeFrom="page">
                  <wp:posOffset>1907540</wp:posOffset>
                </wp:positionV>
                <wp:extent cx="183515" cy="4698365"/>
                <wp:effectExtent l="4445" t="3810" r="3810" b="3810"/>
                <wp:wrapNone/>
                <wp:docPr id="2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4698360"/>
                          <a:chOff x="0" y="0"/>
                          <a:chExt cx="183600" cy="46983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80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00"/>
                            <a:ext cx="180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1960"/>
                            <a:ext cx="180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2400"/>
                            <a:ext cx="180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3200"/>
                            <a:ext cx="180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04360"/>
                            <a:ext cx="180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05160"/>
                            <a:ext cx="180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5600"/>
                            <a:ext cx="180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06400"/>
                            <a:ext cx="180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7560"/>
                            <a:ext cx="180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16000"/>
                            <a:ext cx="1803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56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68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11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32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44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56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56800"/>
                            <a:ext cx="17964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5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7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20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240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63.8pt;margin-top:150.2pt;width:14.45pt;height:369.95pt" coordorigin="11276,3004" coordsize="289,7399">
                <v:rect id="shape_0" ID="矩形 7" fillcolor="black" stroked="t" o:allowincell="f" style="position:absolute;left:11281;top:3004;width:283;height:113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8" fillcolor="black" stroked="t" o:allowincell="f" style="position:absolute;left:11281;top:3163;width:283;height:112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9" fillcolor="black" stroked="t" o:allowincell="f" style="position:absolute;left:11281;top:3322;width:283;height:112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0" fillcolor="black" stroked="t" o:allowincell="f" style="position:absolute;left:11281;top:3480;width:283;height:113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1" fillcolor="black" stroked="t" o:allowincell="f" style="position:absolute;left:11281;top:3639;width:283;height:113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2" fillcolor="black" stroked="t" o:allowincell="f" style="position:absolute;left:11281;top:3798;width:283;height:112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3" fillcolor="black" stroked="t" o:allowincell="f" style="position:absolute;left:11281;top:3957;width:283;height:112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4" fillcolor="black" stroked="t" o:allowincell="f" style="position:absolute;left:11281;top:4115;width:283;height:113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5" fillcolor="black" stroked="t" o:allowincell="f" style="position:absolute;left:11281;top:4274;width:283;height:113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6" fillcolor="black" stroked="t" o:allowincell="f" style="position:absolute;left:11281;top:4433;width:283;height:112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7" fillcolor="black" stroked="t" o:allowincell="f" style="position:absolute;left:11281;top:6179;width:283;height:112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8" fillcolor="black" stroked="t" o:allowincell="f" style="position:absolute;left:11276;top:6950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9" fillcolor="black" stroked="t" o:allowincell="f" style="position:absolute;left:11276;top:7188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0" fillcolor="black" stroked="t" o:allowincell="f" style="position:absolute;left:11276;top:7415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1" fillcolor="black" stroked="t" o:allowincell="f" style="position:absolute;left:11276;top:7653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2" fillcolor="black" stroked="t" o:allowincell="f" style="position:absolute;left:11276;top:7891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3" fillcolor="black" stroked="t" o:allowincell="f" style="position:absolute;left:11276;top:8129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4" fillcolor="black" stroked="t" o:allowincell="f" style="position:absolute;left:11276;top:8367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5" fillcolor="black" stroked="t" o:allowincell="f" style="position:absolute;left:11276;top:8605;width:282;height:170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6" fillcolor="black" stroked="t" o:allowincell="f" style="position:absolute;left:11276;top:8844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7" fillcolor="black" stroked="t" o:allowincell="f" style="position:absolute;left:11276;top:9082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8" fillcolor="black" stroked="t" o:allowincell="f" style="position:absolute;left:11276;top:9314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29" fillcolor="black" stroked="t" o:allowincell="f" style="position:absolute;left:11276;top:9547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30" fillcolor="black" stroked="t" o:allowincell="f" style="position:absolute;left:11276;top:9779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31" fillcolor="black" stroked="t" o:allowincell="f" style="position:absolute;left:11276;top:10000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32" fillcolor="black" stroked="t" o:allowincell="f" style="position:absolute;left:11276;top:10233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498850</wp:posOffset>
                </wp:positionH>
                <wp:positionV relativeFrom="page">
                  <wp:posOffset>1511935</wp:posOffset>
                </wp:positionV>
                <wp:extent cx="1010920" cy="835025"/>
                <wp:effectExtent l="5080" t="5080" r="5080" b="0"/>
                <wp:wrapSquare wrapText="largest"/>
                <wp:docPr id="3" name="组合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835200"/>
                          <a:chOff x="0" y="0"/>
                          <a:chExt cx="1010880" cy="83520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1007640" cy="78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正确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错误填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208440"/>
                            <a:ext cx="17640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41520"/>
                            <a:ext cx="176400" cy="7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645120"/>
                            <a:ext cx="172800" cy="7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542880"/>
                            <a:ext cx="154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662400"/>
                            <a:ext cx="140400" cy="3888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390600"/>
                            <a:ext cx="1656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394200"/>
                            <a:ext cx="162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617400"/>
                            <a:ext cx="35640" cy="12240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641520"/>
                            <a:ext cx="176400" cy="7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01120"/>
                            <a:ext cx="176400" cy="7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04360"/>
                            <a:ext cx="176400" cy="7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504360"/>
                            <a:ext cx="172800" cy="7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440" y="402120"/>
                            <a:ext cx="154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40"/>
                            <a:ext cx="26280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90720"/>
                            <a:ext cx="26280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范例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75.5pt;margin-top:119.05pt;width:79.6pt;height:65.75pt" coordorigin="5510,2381" coordsize="1592,1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15;top:2381;width:1586;height:1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6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错误填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rect id="shape_0" ID="矩形 38" fillcolor="black" stroked="t" o:allowincell="f" style="position:absolute;left:6445;top:2709;width:277;height:115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square" side="largest"/>
                </v:rect>
                <v:rect id="shape_0" ID="矩形 39" stroked="t" o:allowincell="f" style="position:absolute;left:6434;top:3391;width:277;height:1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rect id="shape_0" ID="矩形 40" stroked="t" o:allowincell="f" style="position:absolute;left:6791;top:3397;width:271;height:1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shape id="shape_0" stroked="f" o:allowincell="f" style="position:absolute;left:6128;top:3236;width:243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ID="椭圆 42" stroked="t" o:allowincell="f" style="position:absolute;left:6786;top:3424;width:220;height:60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oval>
                <v:shape id="shape_0" stroked="f" o:allowincell="f" style="position:absolute;left:6104;top:2996;width:260;height:4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450;top:3002;width:254;height:4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ID="椭圆 45" stroked="t" o:allowincell="f" style="position:absolute;left:6531;top:3353;width:55;height:192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oval>
                <v:rect id="shape_0" ID="矩形 46" stroked="t" o:allowincell="f" style="position:absolute;left:6105;top:3391;width:277;height:1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rect id="shape_0" ID="矩形 47" stroked="t" o:allowincell="f" style="position:absolute;left:6105;top:3170;width:277;height:1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rect id="shape_0" ID="矩形 48" stroked="t" o:allowincell="f" style="position:absolute;left:6440;top:3175;width:277;height:1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rect id="shape_0" ID="矩形 49" stroked="t" o:allowincell="f" style="position:absolute;left:6780;top:3175;width:271;height:1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shape id="shape_0" stroked="f" o:allowincell="f" style="position:absolute;left:6802;top:3014;width:242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t" o:allowincell="f" style="position:absolute;left:5510;top:2641;width:413;height:8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选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题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5708;top:2524;width:413;height:10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范例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723130</wp:posOffset>
                </wp:positionH>
                <wp:positionV relativeFrom="page">
                  <wp:posOffset>1403985</wp:posOffset>
                </wp:positionV>
                <wp:extent cx="2296795" cy="1937385"/>
                <wp:effectExtent l="5080" t="5080" r="5080" b="1700530"/>
                <wp:wrapSquare wrapText="largest"/>
                <wp:docPr id="4" name="组合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937520"/>
                          <a:chOff x="0" y="0"/>
                          <a:chExt cx="2296800" cy="19375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296800" cy="193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0］［0］［0］［0］［0］［0］［0］［0］［0］［0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1］［1］［1］［1］［1］［1］［1］［1］［1］［1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2］［2］［2］［2］［2］［2］［2］［2］［2］［2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3］［3］［3］［3］［3］［3］［3］［3］［3］［3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4］［4］［4］［4］［4］［4］［4］［4］［4］［4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5］［5］［5］［5］［5］［5］［5］［5］［5］［5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6］［6］［6］［6］［6］［6］［6］［6］［6］［6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7］［7］［7］［7］［7］［7］［7］［7］［7］［7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8］［8］［8］［8］［8］［8］［8］［8］［8］［8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-5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［9］［9］［9］［9］［9］［9］［9］［9］［9］［9］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05920"/>
                            <a:ext cx="21603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b w:val="false"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720000" cy="20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1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准 考 证 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371.9pt;margin-top:110.55pt;width:180.85pt;height:152.55pt" coordorigin="7438,2211" coordsize="3617,3051">
                <v:shape id="shape_0" stroked="t" o:allowincell="f" style="position:absolute;left:7438;top:2212;width:3616;height:30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0］［0］［0］［0］［0］［0］［0］［0］［0］［0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1］［1］［1］［1］［1］［1］［1］［1］［1］［1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2］［2］［2］［2］［2］［2］［2］［2］［2］［2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3］［3］［3］［3］［3］［3］［3］［3］［3］［3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4］［4］［4］［4］［4］［4］［4］［4］［4］［4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5］［5］［5］［5］［5］［5］［5］［5］［5］［5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6］［6］［6］［6］［6］［6］［6］［6］［6］［6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7］［7］［7］［7］［7］［7］［7］［7］［7］［7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8］［8］［8］［8］［8］［8］［8］［8］［8］［8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-5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［9］［9］［9］［9］［9］［9］［9］［9］［9］［9］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7535;top:2535;width:3401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b w:val="false"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8686;top:2211;width:1133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1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准 考 证 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47895</wp:posOffset>
                </wp:positionH>
                <wp:positionV relativeFrom="page">
                  <wp:posOffset>3430270</wp:posOffset>
                </wp:positionV>
                <wp:extent cx="2275205" cy="950595"/>
                <wp:effectExtent l="8255" t="8255" r="6985" b="6985"/>
                <wp:wrapNone/>
                <wp:docPr id="5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950760"/>
                          <a:chOff x="0" y="0"/>
                          <a:chExt cx="2275200" cy="9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5200" cy="95076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165240"/>
                            <a:ext cx="950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1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贴 条 形 码 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399240"/>
                            <a:ext cx="16992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(正面朝上，切勿贴出虚线框外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373.85pt;margin-top:270.1pt;width:179.15pt;height:74.85pt" coordorigin="7477,5402" coordsize="3583,1497">
                <v:rect id="shape_0" ID="矩形 58" stroked="t" o:allowincell="f" style="position:absolute;left:7477;top:5402;width:3582;height:1496;mso-wrap-style:none;v-text-anchor:middle;mso-position-horizontal-relative:page;mso-position-vertical-relative:page">
                  <v:fill o:detectmouseclick="t" on="false"/>
                  <v:stroke color="black" weight="14760" dashstyle="shortdot" joinstyle="miter" endcap="flat"/>
                  <w10:wrap type="none"/>
                </v:rect>
                <v:shape id="shape_0" stroked="f" o:allowincell="f" style="position:absolute;left:8481;top:5662;width:1495;height:4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1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贴 条 形 码 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6031;width:2675;height:4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(正面朝上，切勿贴出虚线框外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87450</wp:posOffset>
                </wp:positionH>
                <wp:positionV relativeFrom="page">
                  <wp:posOffset>3815715</wp:posOffset>
                </wp:positionV>
                <wp:extent cx="3186430" cy="403225"/>
                <wp:effectExtent l="5080" t="5080" r="5080" b="5080"/>
                <wp:wrapSquare wrapText="largest"/>
                <wp:docPr id="6" name="组合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403200"/>
                          <a:chOff x="0" y="0"/>
                          <a:chExt cx="318636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316800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0"/>
                                  <w:b w:val="false"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72800"/>
                            <a:ext cx="176400" cy="75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0800"/>
                            <a:ext cx="338400" cy="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缺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标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0"/>
                            <a:ext cx="2512800" cy="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（填涂说明：缺考考生由监考员贴条形码，并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2B铅笔填涂左边缺考标记）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93.5pt;margin-top:300.45pt;width:250.85pt;height:31.75pt" coordorigin="1870,6009" coordsize="5017,635">
                <v:shape id="shape_0" stroked="t" o:allowincell="f" style="position:absolute;left:1870;top:6066;width:4988;height:5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w w:val="100"/>
                            <w:b w:val="false"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rect id="shape_0" ID="矩形 63" stroked="t" o:allowincell="f" style="position:absolute;left:2472;top:6281;width:277;height:11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square" side="largest"/>
                </v:rect>
                <v:shape id="shape_0" stroked="t" o:allowincell="f" style="position:absolute;left:1910;top:6026;width:532;height:6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缺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标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2930;top:6009;width:3956;height:6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（填涂说明：缺考考生由监考员贴条形码，并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>2B铅笔填涂左边缺考标记）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38200</wp:posOffset>
                </wp:positionH>
                <wp:positionV relativeFrom="page">
                  <wp:posOffset>402590</wp:posOffset>
                </wp:positionV>
                <wp:extent cx="6501765" cy="9777730"/>
                <wp:effectExtent l="3810" t="4445" r="3175" b="3810"/>
                <wp:wrapNone/>
                <wp:docPr id="7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0" cy="9777600"/>
                          <a:chOff x="0" y="0"/>
                          <a:chExt cx="6501600" cy="9777600"/>
                        </a:xfrm>
                      </wpg:grpSpPr>
                      <wps:wsp>
                        <wps:cNvSpPr/>
                        <wps:spPr>
                          <a:xfrm>
                            <a:off x="0" y="9669960"/>
                            <a:ext cx="18036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96699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360" y="0"/>
                            <a:ext cx="18036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66pt;margin-top:31.7pt;width:511.95pt;height:769.9pt" coordorigin="1320,634" coordsize="10239,15398">
                <v:rect id="shape_0" ID="矩形 67" fillcolor="black" stroked="t" o:allowincell="f" style="position:absolute;left:1320;top:15862;width:283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68" fillcolor="black" stroked="t" o:allowincell="f" style="position:absolute;left:11276;top:15862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69" fillcolor="black" stroked="t" o:allowincell="f" style="position:absolute;left:1320;top:634;width:283;height:170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70" fillcolor="black" stroked="t" o:allowincell="f" style="position:absolute;left:11270;top:634;width:283;height:170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87450</wp:posOffset>
                </wp:positionH>
                <wp:positionV relativeFrom="page">
                  <wp:posOffset>2746375</wp:posOffset>
                </wp:positionV>
                <wp:extent cx="3168015" cy="1062355"/>
                <wp:effectExtent l="5080" t="5080" r="5080" b="48260"/>
                <wp:wrapSquare wrapText="largest"/>
                <wp:docPr id="8" name="组合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1062360"/>
                          <a:chOff x="0" y="0"/>
                          <a:chExt cx="3168000" cy="106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68000" cy="106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zCs w:val="20"/>
                                  <w:spacing w:val="4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1.答题前，考生先将自己的姓名、准考证号码填写清楚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将条形码准确粘贴在条形码区域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2.选择题必须使用2B铅笔填涂；非选择题必须用0.5毫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黑色字迹的碳素笔书写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3.请按照题号顺序在各题目的答题区域内作答，超出答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5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4.保持卡面清洁，不要折叠、不要弄破、弄皱，不准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0"/>
                                  <w:b/>
                                  <w:dstrike w:val="false"/>
                                  <w:strike w:val="false"/>
                                  <w:i w:val="false"/>
                                  <w:spacing w:val="4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涂改液、修正带、刮纸刀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212760"/>
                            <a:ext cx="205920" cy="66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18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注意事项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93.5pt;margin-top:216.25pt;width:249.45pt;height:83.65pt" coordorigin="1870,4325" coordsize="4989,1673">
                <v:shape id="shape_0" stroked="t" o:allowincell="f" style="position:absolute;left:1870;top:4325;width:4988;height:1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zCs w:val="20"/>
                            <w:spacing w:val="4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1.答题前，考生先将自己的姓名、准考证号码填写清楚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将条形码准确粘贴在条形码区域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2.选择题必须使用2B铅笔填涂；非选择题必须用0.5毫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黑色字迹的碳素笔书写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3.请按照题号顺序在各题目的答题区域内作答，超出答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55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4.保持卡面清洁，不要折叠、不要弄破、弄皱，不准使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w w:val="100"/>
                            <w:b/>
                            <w:dstrike w:val="false"/>
                            <w:strike w:val="false"/>
                            <w:i w:val="false"/>
                            <w:spacing w:val="4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涂改液、修正带、刮纸刀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1939;top:4660;width:323;height:10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18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注意事项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7185</wp:posOffset>
                </wp:positionH>
                <wp:positionV relativeFrom="page">
                  <wp:posOffset>608330</wp:posOffset>
                </wp:positionV>
                <wp:extent cx="447040" cy="9359900"/>
                <wp:effectExtent l="0" t="0" r="11430" b="0"/>
                <wp:wrapNone/>
                <wp:docPr id="9" name="组合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9360000"/>
                          <a:chOff x="0" y="0"/>
                          <a:chExt cx="447120" cy="9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77160" y="4408560"/>
                            <a:ext cx="88740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1"/>
                                  <w:szCs w:val="20"/>
                                  <w:b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学校：                班级：                姓名：                考号：                考场号：                 座位号：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20" y="0"/>
                            <a:ext cx="0" cy="936000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267600"/>
                            <a:ext cx="0" cy="899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802040"/>
                            <a:ext cx="0" cy="900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344040"/>
                            <a:ext cx="0" cy="900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753200"/>
                            <a:ext cx="0" cy="899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09240"/>
                            <a:ext cx="0" cy="72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714440"/>
                            <a:ext cx="0" cy="899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-310.2pt;margin-top:47.9pt;width:698.75pt;height:736.95pt" coordorigin="-6204,958" coordsize="13975,14739">
                <v:shape id="shape_0" stroked="f" o:allowincell="f" style="position:absolute;left:-6205;top:7901;width:13974;height:50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1"/>
                            <w:szCs w:val="20"/>
                            <w:b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学校：                班级：                姓名：                考号：                考场号：                 座位号：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5,958" to="1235,15697" ID="直线 76" stroked="t" o:allowincell="f" style="position:absolute;mso-position-horizontal-relative:page;mso-position-vertical-relative:page">
                  <v:stroke color="black" weight="21600" dashstyle="shortdot" joinstyle="miter" endcap="flat"/>
                  <v:fill o:detectmouseclick="t" on="false"/>
                  <w10:wrap type="none"/>
                </v:line>
                <v:line id="shape_0" from="874,10828" to="874,12244" ID="直线 77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879,8520" to="879,9937" ID="直线 78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874,6224" to="874,7641" ID="直线 79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879,3719" to="879,5135" ID="直线 80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874,1445" to="874,2578" ID="直线 81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874,13107" to="874,14523" ID="直线 82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95070</wp:posOffset>
                </wp:positionH>
                <wp:positionV relativeFrom="page">
                  <wp:posOffset>1400175</wp:posOffset>
                </wp:positionV>
                <wp:extent cx="2242820" cy="1288415"/>
                <wp:effectExtent l="5080" t="5080" r="5080" b="5080"/>
                <wp:wrapSquare wrapText="largest"/>
                <wp:docPr id="10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1288440"/>
                          <a:chOff x="0" y="0"/>
                          <a:chExt cx="2242800" cy="128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2800" cy="128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9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学  校 </w:t>
                              </w: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u w:val="singl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9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9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班  级 </w:t>
                              </w: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u w:val="singl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9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姓  名 </w:t>
                              </w: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u w:val="singl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7"/>
                                <w:ind w:left="1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考场号           座位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02672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b w:val="false"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10267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5"/>
                                <w:ind w:left="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0"/>
                                  <w:b w:val="false"/>
                                  <w:dstrike w:val="false"/>
                                  <w:strike w:val="false"/>
                                  <w:i w:val="false"/>
                                  <w:spacing w:val="0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" w:cs="Times New Roman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94.1pt;margin-top:110.25pt;width:176.6pt;height:101.45pt" coordorigin="1882,2205" coordsize="3532,2029">
                <v:shape id="shape_0" stroked="t" o:allowincell="f" style="position:absolute;left:1882;top:2205;width:3531;height:20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9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学  校 </w:t>
                        </w: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u w:val="singl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9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9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班  级 </w:t>
                        </w: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u w:val="singl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9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姓  名 </w:t>
                        </w: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u w:val="single"/>
                            <w:rFonts w:ascii="Times New Roman" w:hAnsi="Times New Roman" w:eastAsia="宋体" w:cs="Times New Roman"/>
                            <w:color w:val="000000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87"/>
                          <w:ind w:left="1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考场号           座位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2692;top:3822;width:113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b w:val="false"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4693;top:3822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5"/>
                          <w:ind w:left="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w w:val="100"/>
                            <w:b w:val="false"/>
                            <w:dstrike w:val="false"/>
                            <w:strike w:val="false"/>
                            <w:i w:val="false"/>
                            <w:spacing w:val="0"/>
                            <w:szCs w:val="20"/>
                            <w:rFonts w:ascii="Times New Roman" w:hAnsi="Times New Roman" w:eastAsia="宋体" w:cs="Times New Roman"/>
                            <w:color w:val="000000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" w:cs="Times New Roman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</w:r>
      <w:r>
        <w:rPr>
          <w:rFonts w:eastAsia="Times New Roman"/>
          <w:sz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35685</wp:posOffset>
                </wp:positionH>
                <wp:positionV relativeFrom="page">
                  <wp:posOffset>524510</wp:posOffset>
                </wp:positionV>
                <wp:extent cx="6272530" cy="91630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3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</w:rPr>
                                    <w:t>砚山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</w:rPr>
                                    <w:t>学年上学期七年级期末水平测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7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457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英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4"/>
                                    </w:rPr>
                                    <w:t>答题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87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9pt;height:72.15pt;mso-wrap-distance-left:9.05pt;mso-wrap-distance-right:9.05pt;mso-wrap-distance-top:0pt;mso-wrap-distance-bottom:0pt;margin-top:41.3pt;mso-position-vertical-relative:page;margin-left:81.55pt;mso-position-horizontal-relative:page">
                <v:fill opacity="0f"/>
                <v:textbox inset="0in,0in,0in,0in">
                  <w:txbxContent>
                    <w:tbl>
                      <w:tblPr>
                        <w:tblW w:w="9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4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3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</w:rPr>
                              <w:t>砚山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</w:rPr>
                              <w:t>学年上学期七年级期末水平测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87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457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英语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答题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87"/>
                              <w:jc w:val="center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65225</wp:posOffset>
                </wp:positionH>
                <wp:positionV relativeFrom="page">
                  <wp:posOffset>4477385</wp:posOffset>
                </wp:positionV>
                <wp:extent cx="5840730" cy="288163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>
                                <w:trHeight w:val="4524" w:hRule="exact"/>
                              </w:trPr>
                              <w:tc>
                                <w:tcPr>
                                  <w:tcW w:w="9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1  [A] [B] [C]    6 [A] [B] [C]    11 [A] [B] [C]    16 [A] [B] [C]     21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2  [A] [B] [C]    7 [A] [B] [C]    12 [A] [B] [C]    17 [A] [B] [C]     22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3  [A] [B] [C]    8 [A] [B] [C]    13 [A] [B] [C]    18 [A] [B] [C]     23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4  [A] [B] [C]    9 [A] [B] [C]    14 [A] [B] [C]    19 [A] [B] [C]     24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5  [A] [B] [C]   10 [A] [B] [C]    15 [A] [B] [C]    20 [A] [B] [C]     25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27"/>
                                    <w:jc w:val="left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4"/>
                                      <w:w w:val="1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4"/>
                                      <w:w w:val="1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26 [A] [B] [C] [D]    31 [A] [B] [C] [D]    36 [A] [B] [C] [D]    41 [A] [B] [C] [D]    46 [T] [F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27 [A] [B] [C] [D]    32 [A] [B] [C] [D]    37 [A] [B] [C] [D]    42 [A] [B] [C] [D]    47 [T] [F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28 [A] [B] [C] [D]    33 [A] [B] [C] [D]    38 [A] [B] [C] [D]    43 [A] [B] [C] [D]    48 [T] [F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29 [A] [B] [C] [D]    34 [A] [B] [C] [D]    39 [A] [B] [C] [D]    44 [A] [B] [C] [D]    49 [T] [F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30 [A] [B] [C] [D]    35 [A] [B] [C] [D]    40 [A] [B] [C] [D]    45 [A] [B] [C] [D]    50 [T] [F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27"/>
                                    <w:jc w:val="left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4"/>
                                      <w:w w:val="1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4"/>
                                      <w:w w:val="1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51 [A] [B] [C] [D]    56 [A] [B] [C] [D]    61 [A] [B] [C] [D] [E] [F] [G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52 [A] [B] [C] [D]    57 [A] [B] [C] [D]    62 [A] [B] [C] [D] [E] [F] [G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53 [A] [B] [C] [D]    58 [A] [B] [C] [D]    63 [A] [B] [C] [D] [E] [F] [G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>54 [A] [B] [C] [D]    59 [A] [B] [C] [D]    64 [A] [B] [C] [D] [E] [F] [G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1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-9"/>
                                      <w:w w:val="100"/>
                                      <w:sz w:val="21"/>
                                    </w:rPr>
                                    <w:t xml:space="preserve">55 [A] [B] [C] [D]    60 [A] [B] [C] [D]    65 [A] [B] [C] [D] [E] [F] [G]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226.9pt;mso-wrap-distance-left:9.05pt;mso-wrap-distance-right:9.05pt;mso-wrap-distance-top:0pt;mso-wrap-distance-bottom:0pt;margin-top:352.55pt;mso-position-vertical-relative:page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4"/>
                      </w:tblGrid>
                      <w:tr>
                        <w:trPr>
                          <w:trHeight w:val="4524" w:hRule="exact"/>
                        </w:trPr>
                        <w:tc>
                          <w:tcPr>
                            <w:tcW w:w="9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1  [A] [B] [C]    6 [A] [B] [C]    11 [A] [B] [C]    16 [A] [B] [C]     21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2  [A] [B] [C]    7 [A] [B] [C]    12 [A] [B] [C]    17 [A] [B] [C]     22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3  [A] [B] [C]    8 [A] [B] [C]    13 [A] [B] [C]    18 [A] [B] [C]     23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4  [A] [B] [C]    9 [A] [B] [C]    14 [A] [B] [C]    19 [A] [B] [C]     24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5  [A] [B] [C]   10 [A] [B] [C]    15 [A] [B] [C]    20 [A] [B] [C]     25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27"/>
                              <w:jc w:val="left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4"/>
                                <w:w w:val="100"/>
                                <w:sz w:val="10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4"/>
                                <w:w w:val="1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26 [A] [B] [C] [D]    31 [A] [B] [C] [D]    36 [A] [B] [C] [D]    41 [A] [B] [C] [D]    46 [T] [F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27 [A] [B] [C] [D]    32 [A] [B] [C] [D]    37 [A] [B] [C] [D]    42 [A] [B] [C] [D]    47 [T] [F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28 [A] [B] [C] [D]    33 [A] [B] [C] [D]    38 [A] [B] [C] [D]    43 [A] [B] [C] [D]    48 [T] [F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29 [A] [B] [C] [D]    34 [A] [B] [C] [D]    39 [A] [B] [C] [D]    44 [A] [B] [C] [D]    49 [T] [F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30 [A] [B] [C] [D]    35 [A] [B] [C] [D]    40 [A] [B] [C] [D]    45 [A] [B] [C] [D]    50 [T] [F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27"/>
                              <w:jc w:val="left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4"/>
                                <w:w w:val="100"/>
                                <w:sz w:val="10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4"/>
                                <w:w w:val="1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51 [A] [B] [C] [D]    56 [A] [B] [C] [D]    61 [A] [B] [C] [D] [E] [F] [G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52 [A] [B] [C] [D]    57 [A] [B] [C] [D]    62 [A] [B] [C] [D] [E] [F] [G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53 [A] [B] [C] [D]    58 [A] [B] [C] [D]    63 [A] [B] [C] [D] [E] [F] [G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>54 [A] [B] [C] [D]    59 [A] [B] [C] [D]    64 [A] [B] [C] [D] [E] [F] [G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1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-9"/>
                                <w:w w:val="100"/>
                                <w:sz w:val="21"/>
                              </w:rPr>
                              <w:t xml:space="preserve">55 [A] [B] [C] [D]    60 [A] [B] [C] [D]    65 [A] [B] [C] [D] [E] [F] [G]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-9"/>
                          <w:w w:val="100"/>
                          <w:sz w:val="21"/>
                        </w:rPr>
                      </w:pPr>
                      <w:r>
                        <w:rPr>
                          <w:rFonts w:eastAsia="宋体" w:cs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-9"/>
                          <w:w w:val="1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92525</wp:posOffset>
                </wp:positionH>
                <wp:positionV relativeFrom="page">
                  <wp:posOffset>7465060</wp:posOffset>
                </wp:positionV>
                <wp:extent cx="962660" cy="23558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2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 w:eastAsia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 w:eastAsia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宋体" w:cs="Adobe 黑体 Std R;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Adobe 黑体 Std R;黑体" w:ascii="Adobe 黑体 Std R;黑体" w:hAnsi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pt;height:18.55pt;mso-wrap-distance-left:9.05pt;mso-wrap-distance-right:9.05pt;mso-wrap-distance-top:0pt;mso-wrap-distance-bottom:0pt;margin-top:587.8pt;mso-position-vertical-relative:page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1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2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Adobe 黑体 Std R;黑体" w:hAnsi="Adobe 黑体 Std R;黑体" w:cs="Adobe 黑体 Std R;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Adobe 黑体 Std R;黑体" w:hAnsi="Adobe 黑体 Std R;黑体" w:cs="Adobe 黑体 Std R;黑体" w:eastAsia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dobe 黑体 Std R;黑体" w:hAnsi="Adobe 黑体 Std R;黑体" w:cs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Ⅱ</w:t>
                            </w:r>
                            <w:r>
                              <w:rPr>
                                <w:rFonts w:ascii="Adobe 黑体 Std R;黑体" w:hAnsi="Adobe 黑体 Std R;黑体" w:cs="Adobe 黑体 Std R;黑体" w:eastAsia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dobe 黑体 Std R;黑体" w:hAnsi="Adobe 黑体 Std R;黑体" w:cs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dobe 黑体 Std R;黑体" w:hAnsi="Adobe 黑体 Std R;黑体" w:eastAsia="宋体" w:cs="Adobe 黑体 Std R;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Adobe 黑体 Std R;黑体" w:ascii="Adobe 黑体 Std R;黑体" w:hAnsi="Adobe 黑体 Std R;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65225</wp:posOffset>
                </wp:positionH>
                <wp:positionV relativeFrom="page">
                  <wp:posOffset>7738745</wp:posOffset>
                </wp:positionV>
                <wp:extent cx="5840730" cy="187769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>
                                <w:trHeight w:val="2942" w:hRule="exact"/>
                              </w:trPr>
                              <w:tc>
                                <w:tcPr>
                                  <w:tcW w:w="9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52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66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67.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68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52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69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70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52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71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72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52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73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74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52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75.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147.85pt;mso-wrap-distance-left:9.05pt;mso-wrap-distance-right:9.05pt;mso-wrap-distance-top:0pt;mso-wrap-distance-bottom:0pt;margin-top:609.35pt;mso-position-vertical-relative:page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4"/>
                      </w:tblGrid>
                      <w:tr>
                        <w:trPr>
                          <w:trHeight w:val="2942" w:hRule="exact"/>
                        </w:trPr>
                        <w:tc>
                          <w:tcPr>
                            <w:tcW w:w="9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52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66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67.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68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52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69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70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52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71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72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52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73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74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52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75.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65225</wp:posOffset>
                </wp:positionH>
                <wp:positionV relativeFrom="page">
                  <wp:posOffset>9664700</wp:posOffset>
                </wp:positionV>
                <wp:extent cx="5840730" cy="23558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9184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Adobe 黑体 Std R;黑体" w:hAnsi="Adobe 黑体 Std R;黑体" w:eastAsia="宋体" w:cs="Adobe 黑体 Std R;黑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宋体" w:cs="Adobe 黑体 Std R;黑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Adobe 黑体 Std R;黑体" w:ascii="Adobe 黑体 Std R;黑体" w:hAnsi="Adobe 黑体 Std R;黑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18.55pt;mso-wrap-distance-left:9.05pt;mso-wrap-distance-right:9.05pt;mso-wrap-distance-top:0pt;mso-wrap-distance-bottom:0pt;margin-top:761pt;mso-position-vertical-relative:page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4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9184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Adobe 黑体 Std R;黑体" w:hAnsi="Adobe 黑体 Std R;黑体" w:eastAsia="宋体" w:cs="Adobe 黑体 Std R;黑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请在各题目的答题区域内作答，超出黑色矩形边框限定区域的答案无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dobe 黑体 Std R;黑体" w:hAnsi="Adobe 黑体 Std R;黑体" w:eastAsia="宋体" w:cs="Adobe 黑体 Std R;黑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Adobe 黑体 Std R;黑体" w:ascii="Adobe 黑体 Std R;黑体" w:hAnsi="Adobe 黑体 Std R;黑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92525</wp:posOffset>
                </wp:positionH>
                <wp:positionV relativeFrom="page">
                  <wp:posOffset>4232275</wp:posOffset>
                </wp:positionV>
                <wp:extent cx="962660" cy="23558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2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 w:eastAsia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Ⅰ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 w:eastAsia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宋体" w:cs="Adobe 黑体 Std R;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Adobe 黑体 Std R;黑体" w:ascii="Adobe 黑体 Std R;黑体" w:hAnsi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pt;height:18.55pt;mso-wrap-distance-left:9.05pt;mso-wrap-distance-right:9.05pt;mso-wrap-distance-top:0pt;mso-wrap-distance-bottom:0pt;margin-top:333.25pt;mso-position-vertical-relative:page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1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2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Adobe 黑体 Std R;黑体" w:hAnsi="Adobe 黑体 Std R;黑体" w:cs="Adobe 黑体 Std R;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Adobe 黑体 Std R;黑体" w:hAnsi="Adobe 黑体 Std R;黑体" w:cs="Adobe 黑体 Std R;黑体" w:eastAsia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dobe 黑体 Std R;黑体" w:hAnsi="Adobe 黑体 Std R;黑体" w:cs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Ⅰ</w:t>
                            </w:r>
                            <w:r>
                              <w:rPr>
                                <w:rFonts w:ascii="Adobe 黑体 Std R;黑体" w:hAnsi="Adobe 黑体 Std R;黑体" w:cs="Adobe 黑体 Std R;黑体" w:eastAsia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dobe 黑体 Std R;黑体" w:hAnsi="Adobe 黑体 Std R;黑体" w:cs="Adobe 黑体 Std R;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dobe 黑体 Std R;黑体" w:hAnsi="Adobe 黑体 Std R;黑体" w:eastAsia="宋体" w:cs="Adobe 黑体 Std R;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Adobe 黑体 Std R;黑体" w:ascii="Adobe 黑体 Std R;黑体" w:hAnsi="Adobe 黑体 Std R;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13150</wp:posOffset>
                </wp:positionH>
                <wp:positionV relativeFrom="page">
                  <wp:posOffset>10006965</wp:posOffset>
                </wp:positionV>
                <wp:extent cx="728980" cy="21780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3"/>
                            </w:tblGrid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133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7.15pt;mso-wrap-distance-left:9.05pt;mso-wrap-distance-right:9.05pt;mso-wrap-distance-top:0pt;mso-wrap-distance-bottom:0pt;margin-top:787.95pt;mso-position-vertical-relative:page;margin-left:284.5pt;mso-position-horizontal-relative:page">
                <v:fill opacity="0f"/>
                <v:textbox inset="0in,0in,0in,0in">
                  <w:txbxContent>
                    <w:tbl>
                      <w:tblPr>
                        <w:tblW w:w="1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3"/>
                      </w:tblGrid>
                      <w:tr>
                        <w:trPr>
                          <w:trHeight w:val="328" w:hRule="exact"/>
                        </w:trPr>
                        <w:tc>
                          <w:tcPr>
                            <w:tcW w:w="1133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979920</wp:posOffset>
                </wp:positionH>
                <wp:positionV relativeFrom="page">
                  <wp:posOffset>619125</wp:posOffset>
                </wp:positionV>
                <wp:extent cx="416560" cy="9359900"/>
                <wp:effectExtent l="0" t="0" r="0" b="0"/>
                <wp:wrapNone/>
                <wp:docPr id="18" name="组合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9360000"/>
                          <a:chOff x="0" y="0"/>
                          <a:chExt cx="416520" cy="9360000"/>
                        </a:xfrm>
                      </wpg:grpSpPr>
                      <wps:wsp>
                        <wps:cNvSpPr/>
                        <wps:spPr>
                          <a:xfrm>
                            <a:off x="193680" y="0"/>
                            <a:ext cx="0" cy="936000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904400"/>
                            <a:ext cx="344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4283640"/>
                            <a:ext cx="344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130880"/>
                            <a:ext cx="344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906920"/>
                            <a:ext cx="4039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4298400"/>
                            <a:ext cx="403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1200"/>
                            <a:ext cx="403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dstrike w:val="false"/>
                                  <w:strike w:val="false"/>
                                  <w:spacing w:val="0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宋体" w:cs="Times New Roman"/>
                                  <w:color w:val="000000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549.6pt;margin-top:48.75pt;width:32.8pt;height:736.95pt" coordorigin="10992,975" coordsize="656,14739">
                <v:line id="shape_0" from="11297,975" to="11297,15714" ID="直线 92" stroked="t" o:allowincell="f" style="position:absolute;mso-position-horizontal-relative:page;mso-position-vertical-relative:page">
                  <v:stroke color="black" weight="21600" dashstyle="shortdot" joinstyle="miter" endcap="flat"/>
                  <v:fill o:detectmouseclick="t" on="false"/>
                  <w10:wrap type="none"/>
                </v:line>
                <v:rect id="shape_0" ID="矩形 93" fillcolor="white" stroked="f" o:allowincell="f" style="position:absolute;left:11036;top:3974;width:542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矩形 94" fillcolor="white" stroked="f" o:allowincell="f" style="position:absolute;left:11057;top:7721;width:542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矩形 95" fillcolor="white" stroked="f" o:allowincell="f" style="position:absolute;left:11052;top:12205;width:542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08;top:3978;width:635;height:5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7744;width:634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2268;width:635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w w:val="100"/>
                            <w:dstrike w:val="false"/>
                            <w:strike w:val="false"/>
                            <w:spacing w:val="0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宋体" w:cs="Times New Roman"/>
                            <w:color w:val="000000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9920</wp:posOffset>
                </wp:positionH>
                <wp:positionV relativeFrom="page">
                  <wp:posOffset>413385</wp:posOffset>
                </wp:positionV>
                <wp:extent cx="6490335" cy="9777730"/>
                <wp:effectExtent l="4445" t="4445" r="3175" b="3810"/>
                <wp:wrapNone/>
                <wp:docPr id="19" name="组合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9777600"/>
                          <a:chOff x="0" y="0"/>
                          <a:chExt cx="6490440" cy="977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840" y="0"/>
                            <a:ext cx="18036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99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0" y="9669960"/>
                            <a:ext cx="179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49.6pt;margin-top:32.55pt;width:511.05pt;height:769.9pt" coordorigin="992,651" coordsize="10221,15398">
                <v:rect id="shape_0" ID="矩形 100" fillcolor="black" stroked="t" o:allowincell="f" style="position:absolute;left:992;top:651;width:282;height:170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01" fillcolor="black" stroked="t" o:allowincell="f" style="position:absolute;left:10924;top:651;width:283;height:170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02" fillcolor="black" stroked="t" o:allowincell="f" style="position:absolute;left:992;top:15879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  <v:rect id="shape_0" ID="矩形 103" fillcolor="black" stroked="t" o:allowincell="f" style="position:absolute;left:10930;top:15879;width:282;height:169;mso-wrap-style:none;v-text-anchor:middle;mso-position-horizontal-relative:page;mso-position-vertical-relative:page">
                  <v:fill o:detectmouseclick="t" type="solid" color2="whit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60120</wp:posOffset>
                </wp:positionH>
                <wp:positionV relativeFrom="page">
                  <wp:posOffset>992505</wp:posOffset>
                </wp:positionV>
                <wp:extent cx="5840730" cy="86487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864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>
                                <w:trHeight w:val="13606" w:hRule="exact"/>
                              </w:trPr>
                              <w:tc>
                                <w:tcPr>
                                  <w:tcW w:w="9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书面表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751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681pt;mso-wrap-distance-left:9.05pt;mso-wrap-distance-right:9.05pt;mso-wrap-distance-top:0pt;mso-wrap-distance-bottom:0pt;margin-top:78.15pt;mso-position-vertical-relative:page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4"/>
                      </w:tblGrid>
                      <w:tr>
                        <w:trPr>
                          <w:trHeight w:val="13606" w:hRule="exact"/>
                        </w:trPr>
                        <w:tc>
                          <w:tcPr>
                            <w:tcW w:w="9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left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</w:rPr>
                            </w:pP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▲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书面表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751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single"/>
                        </w:rPr>
                      </w:pPr>
                      <w:r>
                        <w:rPr>
                          <w:rFonts w:eastAsia="宋体" w:cs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63930</wp:posOffset>
                </wp:positionH>
                <wp:positionV relativeFrom="page">
                  <wp:posOffset>693420</wp:posOffset>
                </wp:positionV>
                <wp:extent cx="5840730" cy="23622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9184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Adobe 黑体 Std R;黑体" w:hAnsi="Adobe 黑体 Std R;黑体" w:eastAsia="宋体" w:cs="Adobe 黑体 Std R;黑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宋体" w:cs="Adobe 黑体 Std R;黑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Adobe 黑体 Std R;黑体" w:ascii="Adobe 黑体 Std R;黑体" w:hAnsi="Adobe 黑体 Std R;黑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18.6pt;mso-wrap-distance-left:9.05pt;mso-wrap-distance-right:9.05pt;mso-wrap-distance-top:0pt;mso-wrap-distance-bottom:0pt;margin-top:54.6pt;mso-position-vertical-relative:page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4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9184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Adobe 黑体 Std R;黑体" w:hAnsi="Adobe 黑体 Std R;黑体" w:eastAsia="宋体" w:cs="Adobe 黑体 Std R;黑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请在各题目的答题区域内作答，超出黑色矩形边框限定区域的答案无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dobe 黑体 Std R;黑体" w:hAnsi="Adobe 黑体 Std R;黑体" w:eastAsia="宋体" w:cs="Adobe 黑体 Std R;黑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Adobe 黑体 Std R;黑体" w:ascii="Adobe 黑体 Std R;黑体" w:hAnsi="Adobe 黑体 Std R;黑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63930</wp:posOffset>
                </wp:positionH>
                <wp:positionV relativeFrom="page">
                  <wp:posOffset>9704705</wp:posOffset>
                </wp:positionV>
                <wp:extent cx="5840730" cy="23558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9184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Adobe 黑体 Std R;黑体" w:hAnsi="Adobe 黑体 Std R;黑体" w:eastAsia="宋体" w:cs="Adobe 黑体 Std R;黑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dobe 黑体 Std R;黑体" w:hAnsi="Adobe 黑体 Std R;黑体" w:cs="Adobe 黑体 Std R;黑体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宋体" w:cs="Adobe 黑体 Std R;黑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Adobe 黑体 Std R;黑体" w:ascii="Adobe 黑体 Std R;黑体" w:hAnsi="Adobe 黑体 Std R;黑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pt;height:18.55pt;mso-wrap-distance-left:9.05pt;mso-wrap-distance-right:9.05pt;mso-wrap-distance-top:0pt;mso-wrap-distance-bottom:0pt;margin-top:764.15pt;mso-position-vertical-relative:page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4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9184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Adobe 黑体 Std R;黑体" w:hAnsi="Adobe 黑体 Std R;黑体" w:eastAsia="宋体" w:cs="Adobe 黑体 Std R;黑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请在各题目的答题区域内作答，超出黑色矩形边框限定区域的答案无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dobe 黑体 Std R;黑体" w:hAnsi="Adobe 黑体 Std R;黑体" w:eastAsia="宋体" w:cs="Adobe 黑体 Std R;黑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Adobe 黑体 Std R;黑体" w:ascii="Adobe 黑体 Std R;黑体" w:hAnsi="Adobe 黑体 Std R;黑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13150</wp:posOffset>
                </wp:positionH>
                <wp:positionV relativeFrom="page">
                  <wp:posOffset>10013950</wp:posOffset>
                </wp:positionV>
                <wp:extent cx="728980" cy="21780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3"/>
                            </w:tblGrid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133" w:type="dxa"/>
                                  <w:tcBorders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7.15pt;mso-wrap-distance-left:9.05pt;mso-wrap-distance-right:9.05pt;mso-wrap-distance-top:0pt;mso-wrap-distance-bottom:0pt;margin-top:788.5pt;mso-position-vertical-relative:page;margin-left:284.5pt;mso-position-horizontal-relative:page">
                <v:fill opacity="0f"/>
                <v:textbox inset="0in,0in,0in,0in">
                  <w:txbxContent>
                    <w:tbl>
                      <w:tblPr>
                        <w:tblW w:w="1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3"/>
                      </w:tblGrid>
                      <w:tr>
                        <w:trPr>
                          <w:trHeight w:val="328" w:hRule="exact"/>
                        </w:trPr>
                        <w:tc>
                          <w:tcPr>
                            <w:tcW w:w="1133" w:type="dxa"/>
                            <w:tcBorders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top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17780" cy="2286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16510" cy="2413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rFonts w:eastAsia="宋体"/>
          <w:sz w:val="21"/>
        </w:rPr>
        <w:drawing>
          <wp:inline distT="0" distB="0" distL="0" distR="0">
            <wp:extent cx="21590" cy="19050"/>
            <wp:effectExtent l="0" t="0" r="0" b="0"/>
            <wp:docPr id="2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</w:rPr>
        <w:drawing>
          <wp:inline distT="0" distB="0" distL="0" distR="0">
            <wp:extent cx="13970" cy="20320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</w:rPr>
        <w:drawing>
          <wp:inline distT="0" distB="0" distL="0" distR="0">
            <wp:extent cx="13970" cy="15240"/>
            <wp:effectExtent l="0" t="0" r="0" b="0"/>
            <wp:docPr id="2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widowControl w:val="false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15240" cy="24130"/>
            <wp:effectExtent l="0" t="0" r="0" b="0"/>
            <wp:docPr id="2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22860" cy="12700"/>
            <wp:effectExtent l="0" t="0" r="0" b="0"/>
            <wp:docPr id="3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13970" cy="2032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</w:rPr>
        <w:drawing>
          <wp:inline distT="0" distB="0" distL="0" distR="0">
            <wp:extent cx="16510" cy="12700"/>
            <wp:effectExtent l="0" t="0" r="0" b="0"/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20320" cy="17780"/>
            <wp:effectExtent l="0" t="0" r="0" b="0"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24130" cy="24130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21590" cy="16510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  <w:drawing>
          <wp:inline distT="0" distB="0" distL="0" distR="0">
            <wp:extent cx="12700" cy="16510"/>
            <wp:effectExtent l="0" t="0" r="0" b="0"/>
            <wp:docPr id="3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widowControl w:val="false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orient="landscape" w:w="11906" w:h="16838"/>
      <w:pgMar w:left="1303" w:right="680" w:gutter="0" w:header="283" w:top="623" w:footer="283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dobe 黑体 Std R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</w:rPr>
    </w:pPr>
    <w:r>
      <w:rPr>
        <w:rFonts w:eastAsia="宋体"/>
      </w:rPr>
      <w:drawing>
        <wp:inline distT="0" distB="0" distL="0" distR="0">
          <wp:extent cx="5334000" cy="495300"/>
          <wp:effectExtent l="0" t="0" r="0" b="0"/>
          <wp:docPr id="38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334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</w:rPr>
    </w:pPr>
    <w:r>
      <w:rPr>
        <w:rFonts w:eastAsia="宋体"/>
      </w:rPr>
      <w:drawing>
        <wp:inline distT="0" distB="0" distL="0" distR="0">
          <wp:extent cx="6300470" cy="713105"/>
          <wp:effectExtent l="0" t="0" r="0" b="0"/>
          <wp:docPr id="3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1:58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龘龘</cp:lastModifiedBy>
  <dcterms:modified xsi:type="dcterms:W3CDTF">2020-03-26T08:18:22Z</dcterms:modified>
  <cp:revision>0</cp:revision>
  <dc:subject>2019-2020学年砚山县学区上学期七年级期末英语答题卡(城区).doc</dc:subject>
  <dc:title>2019-2020学年砚山县学区上学期七年级期末英语答题卡(城区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