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115800</wp:posOffset>
            </wp:positionH>
            <wp:positionV relativeFrom="page">
              <wp:posOffset>11315700</wp:posOffset>
            </wp:positionV>
            <wp:extent cx="4445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44820" cy="82842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425" t="7713" r="3559" b="2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452110" cy="88880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897" t="3108" r="8794" b="2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554980" cy="90385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743" t="3381" r="11325" b="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903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56530" cy="85312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65" t="-1092" r="13354" b="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853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503545" cy="86137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775" t="5008" r="3195" b="3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861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410835" cy="83667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119" t="4465" r="9879" b="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836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750560" cy="84493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273" t="5008" r="6268" b="5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44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956300" cy="794131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01:12:00Z</dcterms:created>
  <dc:creator>Windows 用户</dc:creator>
  <dc:description/>
  <dc:language>en-US</dc:language>
  <cp:lastModifiedBy>Windows 用户</cp:lastModifiedBy>
  <dcterms:modified xsi:type="dcterms:W3CDTF">2018-04-29T01:12:00Z</dcterms:modified>
  <cp:revision>2</cp:revision>
  <dc:subject/>
  <dc:title/>
</cp:coreProperties>
</file>