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470073069"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738011021"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639535204"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