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617260366"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012588080"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892535743"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