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1143883863"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055898117"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1852861787"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