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913435937"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971707656"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870322096"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