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370485059"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188306765"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196525591"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