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lineRule="auto" w:line="360"/>
        <w:ind w:firstLine="6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04600</wp:posOffset>
            </wp:positionH>
            <wp:positionV relativeFrom="page">
              <wp:posOffset>11557000</wp:posOffset>
            </wp:positionV>
            <wp:extent cx="3683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综合测试卷九</w:t>
      </w:r>
      <w:r>
        <w:rPr/>
        <w:t>(Unit 7)</w:t>
      </w:r>
    </w:p>
    <w:p>
      <w:pPr>
        <w:pStyle w:val="1"/>
        <w:bidi w:val="0"/>
        <w:spacing w:lineRule="auto" w:line="360"/>
        <w:ind w:firstLine="600"/>
        <w:rPr/>
      </w:pPr>
      <w:r>
        <w:rPr/>
        <w:t>时间：</w:t>
      </w:r>
      <w:r>
        <w:rPr/>
        <w:t>120</w:t>
      </w:r>
      <w:r>
        <w:rPr/>
        <w:t>分钟　　　满分：</w:t>
      </w:r>
      <w:r>
        <w:rPr/>
        <w:t>120</w:t>
      </w:r>
      <w:r>
        <w:rPr/>
        <w:t>分</w:t>
      </w:r>
    </w:p>
    <w:p>
      <w:pPr>
        <w:pStyle w:val="1"/>
        <w:bidi w:val="0"/>
        <w:spacing w:lineRule="auto" w:line="360"/>
        <w:ind w:firstLine="2250"/>
        <w:jc w:val="both"/>
        <w:rPr/>
      </w:pPr>
      <w:r>
        <w:rPr/>
        <w:t>姓名：</w:t>
      </w:r>
      <w:r>
        <w:rPr>
          <w:u w:val="single"/>
        </w:rPr>
        <w:t>　　　　</w:t>
      </w:r>
      <w:r>
        <w:rPr/>
        <w:t xml:space="preserve">  分数：</w:t>
      </w:r>
      <w:r>
        <w:rPr>
          <w:u w:val="single"/>
        </w:rPr>
        <w:t>　　　　</w:t>
      </w:r>
    </w:p>
    <w:p>
      <w:pPr>
        <w:pStyle w:val="1"/>
        <w:bidi w:val="0"/>
        <w:spacing w:lineRule="auto" w:line="360"/>
        <w:ind w:firstLine="600"/>
        <w:rPr/>
      </w:pPr>
      <w:r>
        <w:rPr/>
        <w:t>第Ⅰ卷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部分　听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，每段对话后有一个小题。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完每段对话后，你都有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段对话仅读一遍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ow much are your cloth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lic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e socks are ten dollars and the sweater is fifteen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e T-shirt is eight dollars.The skirt is twelve dollars.And the sweater is twenty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only have nine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ill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like this yellow sweater.Do you like that blue sweat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in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big for me.My brother Jack wants it.He likes the colo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 have nice hats—two dollars for one and three dollars for two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K.I need to buy four hat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ell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an I help you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lease.I want to buy a T-shir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.How much are Alice's clothe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wenty dollars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Twenty-five dollar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irty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.What can the girl bu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T-shirt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The skirt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C.The sweate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.Who likes that blue sweat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ill.  B.Gina.  C.Jack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.How much are four hat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$3.  B.$6.  C.$8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5.Where are they now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n a library.  B.At school.  C.In a stor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段对话或独白。每段对话或独白后有几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每段对话或独白前，你有时间阅读各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。听完后，各小题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段对话或独白读两遍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lcome to Angel Store.We sell many things in our store at very good price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need a hat for my daughte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is wa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lease.How about this red o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very nice.But my daughter doesn't like the colo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color does she lik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mm...yellow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about this yellow o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OK.How much is i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12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'll take i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6.Who is the hat fo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he man's son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The man's daught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 man's mothe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7.Which hat does the man bu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yellow one.  B.The red one.  C.The blue on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8.How much is the ha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8 dollars.  B.10 dollars.  C.12 dollar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lcome to Mr. Green's Store.We sell clothes at very good price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cloth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]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 have jackets for 15 dollars and skirts for 20 dollars.Socks are only 10 dollars for two pai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need a red jacke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orr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ackets are only in purple.But the skirts are in gre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red and yellow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rea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how me red skirt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9.How much is one pair of sock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5 dollars.  B.10 dollars.  C.5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0.What does the girl need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purple skirt.  B.A red jacket.  C.A yellow ha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1.What color are the jackets in the stor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urple.  B.Green.  C.Yellow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独白，回答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四个小题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'm Jenny.I'm 12 years old.I'm in a middle school.A store is next to our school.It is Five Star Store.Do you need book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en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encil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rasers or ruler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ey sell those things at very good prices.They only have black pens.The pens are only 10 yuan for two.And the pencils are only 1 yuan for one.A big eraser is 1 yuan and a small eraser is 0.5 yuan.How much is the ruler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 2 yuan in six colo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12.The store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next to Jenny's home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next to Jenny's school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n Jenny's school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13.The pens in the store are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red  B.blue  C.black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14.A pen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uan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4  B.5  C.6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 xml:space="preserve">15.A big eraser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uan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ne  B.two  C.four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部分　阅读理解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短文，从每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最佳选项。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ny is a nice girl.She is twenty-eight.She has a clothes store.Its 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me is Jenny's Clothes Store.The store is for young(</w:t>
      </w:r>
      <w:r>
        <w:rPr>
          <w:rFonts w:ascii="Times New Roman" w:hAnsi="Times New Roman" w:cs="Times New Roman"/>
          <w:sz w:val="24"/>
          <w:szCs w:val="24"/>
        </w:rPr>
        <w:t>年轻的</w:t>
      </w:r>
      <w:r>
        <w:rPr>
          <w:rFonts w:cs="Times New Roman" w:ascii="Times New Roman" w:hAnsi="Times New Roman"/>
          <w:sz w:val="24"/>
          <w:szCs w:val="24"/>
        </w:rPr>
        <w:t>) boys and girls.It has clothes in many colors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721"/>
        <w:gridCol w:w="1400"/>
        <w:gridCol w:w="92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thes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zes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尺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1050" cy="5715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/M/X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04215" cy="552450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/M/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90550" cy="6096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rp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/M/L/X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wn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ellow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/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28015" cy="4565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/M/L/X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Style15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16.You can't buy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Jenny's Clothes Stor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green T-shirt  B.a white skir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a blue jacket  D.a pair of purple short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17.Jack buys a white T-shirt and a pair of blue shorts.He needs to pay(</w:t>
      </w:r>
      <w:r>
        <w:rPr>
          <w:rFonts w:ascii="Times New Roman" w:hAnsi="Times New Roman" w:cs="Times New Roman"/>
          <w:sz w:val="24"/>
          <w:szCs w:val="24"/>
        </w:rPr>
        <w:t>支付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￥</w:t>
      </w:r>
      <w:r>
        <w:rPr>
          <w:rFonts w:cs="Times New Roman" w:ascii="Times New Roman" w:hAnsi="Times New Roman"/>
          <w:sz w:val="24"/>
          <w:szCs w:val="24"/>
        </w:rPr>
        <w:t>138  B.</w:t>
      </w:r>
      <w:r>
        <w:rPr>
          <w:rFonts w:ascii="Times New Roman" w:hAnsi="Times New Roman" w:cs="Times New Roman"/>
          <w:sz w:val="24"/>
          <w:szCs w:val="24"/>
        </w:rPr>
        <w:t>￥</w:t>
      </w:r>
      <w:r>
        <w:rPr>
          <w:rFonts w:cs="Times New Roman" w:ascii="Times New Roman" w:hAnsi="Times New Roman"/>
          <w:sz w:val="24"/>
          <w:szCs w:val="24"/>
        </w:rPr>
        <w:t>127  C.</w:t>
      </w:r>
      <w:r>
        <w:rPr>
          <w:rFonts w:ascii="Times New Roman" w:hAnsi="Times New Roman" w:cs="Times New Roman"/>
          <w:sz w:val="24"/>
          <w:szCs w:val="24"/>
        </w:rPr>
        <w:t>￥</w:t>
      </w:r>
      <w:r>
        <w:rPr>
          <w:rFonts w:cs="Times New Roman" w:ascii="Times New Roman" w:hAnsi="Times New Roman"/>
          <w:sz w:val="24"/>
          <w:szCs w:val="24"/>
        </w:rPr>
        <w:t>184  D.</w:t>
      </w:r>
      <w:r>
        <w:rPr>
          <w:rFonts w:ascii="Times New Roman" w:hAnsi="Times New Roman" w:cs="Times New Roman"/>
          <w:sz w:val="24"/>
          <w:szCs w:val="24"/>
        </w:rPr>
        <w:t>￥</w:t>
      </w:r>
      <w:r>
        <w:rPr>
          <w:rFonts w:cs="Times New Roman" w:ascii="Times New Roman" w:hAnsi="Times New Roman"/>
          <w:sz w:val="24"/>
          <w:szCs w:val="24"/>
        </w:rPr>
        <w:t>117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8.Which of the following is NOT tru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store sells T-shirts in four color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wo pairs of shorts are 134 yuan in the stor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om's grandparents can't buy clothes in Jenny's Clothes Stor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The sweater in the store is the most expensive(</w:t>
      </w:r>
      <w:r>
        <w:rPr>
          <w:rFonts w:ascii="Times New Roman" w:hAnsi="Times New Roman" w:cs="Times New Roman"/>
          <w:sz w:val="24"/>
          <w:szCs w:val="24"/>
        </w:rPr>
        <w:t>最贵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New Year's Day today.Many things are on sale.So Lisa's mother and Lisa go shopping in Justin Stor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buy clothes.The clothes in the store are not expensive.They are very cool.Lisa's mother buys a pair of socks for Lisa's brot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jacket for Lisa's father and a sweater for herself(</w:t>
      </w:r>
      <w:r>
        <w:rPr>
          <w:rFonts w:ascii="Times New Roman" w:hAnsi="Times New Roman" w:cs="Times New Roman"/>
          <w:sz w:val="24"/>
          <w:szCs w:val="24"/>
        </w:rPr>
        <w:t>她自己</w:t>
      </w:r>
      <w:r>
        <w:rPr>
          <w:rFonts w:cs="Times New Roman" w:ascii="Times New Roman" w:hAnsi="Times New Roman"/>
          <w:sz w:val="24"/>
          <w:szCs w:val="24"/>
        </w:rPr>
        <w:t>).They are 24 dollars.Lisa buys a pair of shoes and they are 8 dollar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n they go to buy some food.Lis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ooses</w:t>
      </w:r>
      <w:r>
        <w:rPr>
          <w:rFonts w:cs="Times New Roman" w:ascii="Times New Roman" w:hAnsi="Times New Roman"/>
          <w:sz w:val="24"/>
          <w:szCs w:val="24"/>
        </w:rPr>
        <w:t xml:space="preserve"> two hamburgers.They are 5 dollars.Lisa's sister likes pear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 they buy some pears for her.They are 3 dollars.They buy some banana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They are 4 dollars.They need some vegetables for dinner.The vegetables are very fresh(</w:t>
      </w:r>
      <w:r>
        <w:rPr>
          <w:rFonts w:ascii="Times New Roman" w:hAnsi="Times New Roman" w:cs="Times New Roman"/>
          <w:sz w:val="24"/>
          <w:szCs w:val="24"/>
        </w:rPr>
        <w:t>新鲜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they buy some tomatoes and carrots.They are 2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24 dollars in total(</w:t>
      </w:r>
      <w:r>
        <w:rPr>
          <w:rFonts w:ascii="Times New Roman" w:hAnsi="Times New Roman" w:cs="Times New Roman"/>
          <w:sz w:val="24"/>
          <w:szCs w:val="24"/>
        </w:rPr>
        <w:t>总共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The pair of sock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The jacket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The sweat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cs="Times New Roman" w:ascii="Times New Roman" w:hAnsi="Times New Roman"/>
          <w:sz w:val="24"/>
          <w:szCs w:val="24"/>
        </w:rPr>
        <w:t>The pair of shoes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①②④  B.①③④  C.①②③  D.②③④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20.The underlined word “chooses”  means “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Chines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饮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销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储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挑选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1.How much is one hamburger in Justin Stor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5 dollars.  B.3 dollars.  C.2.5 dollars.  D.2 dollar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2.What can we infer(</w:t>
      </w:r>
      <w:r>
        <w:rPr>
          <w:rFonts w:ascii="Times New Roman" w:hAnsi="Times New Roman" w:cs="Times New Roman"/>
          <w:sz w:val="24"/>
          <w:szCs w:val="24"/>
        </w:rPr>
        <w:t>推测</w:t>
      </w:r>
      <w:r>
        <w:rPr>
          <w:rFonts w:cs="Times New Roman" w:ascii="Times New Roman" w:hAnsi="Times New Roman"/>
          <w:sz w:val="24"/>
          <w:szCs w:val="24"/>
        </w:rPr>
        <w:t>) from the passag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re are five people in Lisa's family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ey pay 45 dollars for those things in total(</w:t>
      </w:r>
      <w:r>
        <w:rPr>
          <w:rFonts w:ascii="Times New Roman" w:hAnsi="Times New Roman" w:cs="Times New Roman"/>
          <w:sz w:val="24"/>
          <w:szCs w:val="24"/>
        </w:rPr>
        <w:t>总共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Lisa loves eating junk food(</w:t>
      </w:r>
      <w:r>
        <w:rPr>
          <w:rFonts w:ascii="Times New Roman" w:hAnsi="Times New Roman" w:cs="Times New Roman"/>
          <w:sz w:val="24"/>
          <w:szCs w:val="24"/>
        </w:rPr>
        <w:t>垃圾食品</w:t>
      </w:r>
      <w:r>
        <w:rPr>
          <w:rFonts w:cs="Times New Roman" w:ascii="Times New Roman" w:hAnsi="Times New Roman"/>
          <w:sz w:val="24"/>
          <w:szCs w:val="24"/>
        </w:rPr>
        <w:t>) very much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Lisa's sister doesn't like bananas.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Yang Na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for your letter.I like China very much and I want to go to China with my parents.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know you live in Shanghai now.But we want to visit Beijing this time.I think I know something about China from your let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I don't know much about Chinese food.You say it is very deliciou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you like it very much.Can you tell me something about 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ke hamburgers and bread very much.You tell me you often eat ri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vegetables and meat(</w:t>
      </w:r>
      <w:r>
        <w:rPr>
          <w:rFonts w:ascii="Times New Roman" w:hAnsi="Times New Roman" w:cs="Times New Roman"/>
          <w:sz w:val="24"/>
          <w:szCs w:val="24"/>
        </w:rPr>
        <w:t>肉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nd your favorite food is </w:t>
      </w:r>
      <w:r>
        <w:rPr>
          <w:rFonts w:cs="Times New Roman" w:ascii="Times New Roman" w:hAnsi="Times New Roman"/>
          <w:i/>
          <w:sz w:val="24"/>
          <w:szCs w:val="24"/>
        </w:rPr>
        <w:t>jizozi</w:t>
      </w:r>
      <w:r>
        <w:rPr>
          <w:rFonts w:cs="Times New Roman" w:ascii="Times New Roman" w:hAnsi="Times New Roman"/>
          <w:sz w:val="24"/>
          <w:szCs w:val="24"/>
        </w:rPr>
        <w:t>.What is jiaozi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 know your favorite drink is mil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I like apple juice very much.What food and drinks can I have in China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Please tell me.</w:t>
      </w:r>
    </w:p>
    <w:p>
      <w:pPr>
        <w:pStyle w:val="Style15"/>
        <w:bidi w:val="0"/>
        <w:spacing w:lineRule="auto" w:line="360"/>
        <w:ind w:firstLine="7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bidi w:val="0"/>
        <w:spacing w:lineRule="auto" w:line="360"/>
        <w:ind w:firstLine="7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23.Peter wants to go to China with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is teacher  B.his friends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his parents  D.his classmate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 xml:space="preserve">24.Peter wants to visit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hina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eijing  B.Shanghai  C.Guangzhou  D.Nanjing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5.Peter like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y much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ish and vegetables  B.hamburgers and bread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rice and hamburgers  D.apples and meat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26.Yang Na's favorite drink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pple juice  B.orange juice  C.milk  D.cola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Style15"/>
        <w:bidi w:val="0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a's parents are watching(</w:t>
      </w:r>
      <w:r>
        <w:rPr>
          <w:rFonts w:ascii="Times New Roman" w:hAnsi="Times New Roman" w:cs="Times New Roman"/>
          <w:sz w:val="24"/>
          <w:szCs w:val="24"/>
        </w:rPr>
        <w:t>正在看</w:t>
      </w:r>
      <w:r>
        <w:rPr>
          <w:rFonts w:cs="Times New Roman" w:ascii="Times New Roman" w:hAnsi="Times New Roman"/>
          <w:sz w:val="24"/>
          <w:szCs w:val="24"/>
        </w:rPr>
        <w:t>) TV in the living room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in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et's have a picnic(</w:t>
      </w:r>
      <w:r>
        <w:rPr>
          <w:rFonts w:ascii="Times New Roman" w:hAnsi="Times New Roman" w:cs="Times New Roman"/>
          <w:sz w:val="24"/>
          <w:szCs w:val="24"/>
        </w:rPr>
        <w:t>野餐</w:t>
      </w:r>
      <w:r>
        <w:rPr>
          <w:rFonts w:cs="Times New Roman" w:ascii="Times New Roman" w:hAnsi="Times New Roman"/>
          <w:sz w:val="24"/>
          <w:szCs w:val="24"/>
        </w:rPr>
        <w:t>) this afternoon</w:t>
      </w:r>
      <w:r>
        <w:rPr>
          <w:rFonts w:ascii="Times New Roman" w:hAnsi="Times New Roman" w:cs="Times New Roman"/>
          <w:sz w:val="24"/>
          <w:szCs w:val="24"/>
        </w:rPr>
        <w:t>！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ys her fath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like picnic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I can't go for a picnic toda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ad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ys Tina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y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You don't have lessons toda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ight</w:t>
      </w:r>
      <w:r>
        <w:rPr>
          <w:rFonts w:ascii="Times New Roman" w:hAnsi="Times New Roman" w:cs="Times New Roman"/>
          <w:sz w:val="24"/>
          <w:szCs w:val="24"/>
        </w:rPr>
        <w:t>？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I have to go to school.We are goin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o have a fashion show at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00 p.m. on Saturday.”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a would like to wear the red silk blouse and the blue jeans(</w:t>
      </w:r>
      <w:r>
        <w:rPr>
          <w:rFonts w:ascii="Times New Roman" w:hAnsi="Times New Roman" w:cs="Times New Roman"/>
          <w:sz w:val="24"/>
          <w:szCs w:val="24"/>
        </w:rPr>
        <w:t>牛仔</w:t>
      </w:r>
      <w:r>
        <w:rPr>
          <w:rFonts w:cs="Times New Roman" w:ascii="Times New Roman" w:hAnsi="Times New Roman"/>
          <w:sz w:val="24"/>
          <w:szCs w:val="24"/>
        </w:rPr>
        <w:t>).“Mo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an I use your black handbag</w:t>
      </w:r>
      <w:r>
        <w:rPr>
          <w:rFonts w:ascii="Times New Roman" w:hAnsi="Times New Roman" w:cs="Times New Roman"/>
          <w:sz w:val="24"/>
          <w:szCs w:val="24"/>
        </w:rPr>
        <w:t>？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Of course</w:t>
      </w:r>
      <w:r>
        <w:rPr>
          <w:rFonts w:ascii="Times New Roman" w:hAnsi="Times New Roman" w:cs="Times New Roman"/>
          <w:sz w:val="24"/>
          <w:szCs w:val="24"/>
        </w:rPr>
        <w:t>！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swers Mom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a is very happy.Th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finds her white evening dress.“I can lend(</w:t>
      </w:r>
      <w:r>
        <w:rPr>
          <w:rFonts w:ascii="Times New Roman" w:hAnsi="Times New Roman" w:cs="Times New Roman"/>
          <w:sz w:val="24"/>
          <w:szCs w:val="24"/>
        </w:rPr>
        <w:t>借出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to my deskmate Julie.She likes evening dresses but she doesn't have one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na says to herself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lunc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goes to school by bike.When she gets to schoo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ll the students are in the meeting hall.The show will start(</w:t>
      </w:r>
      <w:r>
        <w:rPr>
          <w:rFonts w:ascii="Times New Roman" w:hAnsi="Times New Roman" w:cs="Times New Roman"/>
          <w:sz w:val="24"/>
          <w:szCs w:val="24"/>
        </w:rPr>
        <w:t>开始</w:t>
      </w:r>
      <w:r>
        <w:rPr>
          <w:rFonts w:cs="Times New Roman" w:ascii="Times New Roman" w:hAnsi="Times New Roman"/>
          <w:sz w:val="24"/>
          <w:szCs w:val="24"/>
        </w:rPr>
        <w:t>) in half an hou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7.What would Tina's father like to do this afternoon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o go shopping.  B.To have a fashion show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o have a picnic.  D.To watch TV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 xml:space="preserve">28.The underlined word “it”  refers to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evening dress  B.the blouse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 jeans  D.the handbag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9.What's the relationship(</w:t>
      </w:r>
      <w:r>
        <w:rPr>
          <w:rFonts w:ascii="Times New Roman" w:hAnsi="Times New Roman" w:cs="Times New Roman"/>
          <w:sz w:val="24"/>
          <w:szCs w:val="24"/>
        </w:rPr>
        <w:t>关系</w:t>
      </w:r>
      <w:r>
        <w:rPr>
          <w:rFonts w:cs="Times New Roman" w:ascii="Times New Roman" w:hAnsi="Times New Roman"/>
          <w:sz w:val="24"/>
          <w:szCs w:val="24"/>
        </w:rPr>
        <w:t>) between Tina and Juli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eacher and student.  B.Sister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Classmates.  D.Cousin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0.Which of the following is TRU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ina doesn't have lessons on Saturday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ina goes to school by bus today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ina doesn't like picnic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Tina has a fashion show in the playground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周有五位同学要过生日了，作为好朋友的你应该选择什么样的礼物送给他们？根据对他们的描述选出适合他们的礼物。其中一项为多余选项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F )</w:t>
      </w:r>
      <w:r>
        <w:rPr>
          <w:rFonts w:cs="Times New Roman" w:ascii="Times New Roman" w:hAnsi="Times New Roman"/>
          <w:sz w:val="24"/>
          <w:szCs w:val="24"/>
        </w:rPr>
        <w:t>31.Jill likes sports very much.He always plays sports with his classmates after school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2.Kate likes reading a lot.She often stays at the school library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E )</w:t>
      </w:r>
      <w:r>
        <w:rPr>
          <w:rFonts w:cs="Times New Roman" w:ascii="Times New Roman" w:hAnsi="Times New Roman"/>
          <w:sz w:val="24"/>
          <w:szCs w:val="24"/>
        </w:rPr>
        <w:t>33.Lind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lways forgets(</w:t>
      </w:r>
      <w:r>
        <w:rPr>
          <w:rFonts w:ascii="Times New Roman" w:hAnsi="Times New Roman" w:cs="Times New Roman"/>
          <w:sz w:val="24"/>
          <w:szCs w:val="24"/>
        </w:rPr>
        <w:t>忘记</w:t>
      </w:r>
      <w:r>
        <w:rPr>
          <w:rFonts w:cs="Times New Roman" w:ascii="Times New Roman" w:hAnsi="Times New Roman"/>
          <w:sz w:val="24"/>
          <w:szCs w:val="24"/>
        </w:rPr>
        <w:t>) the time.Sometimes she is late for school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4.Paul is good at computer.He is interested in everything about i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5.Lisa likes skirts.When she doesn't go to schoo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likes wearing skirt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723765" cy="78041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完形填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读下面短文，掌握其大意，然后在各题所给的四个选项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中选出一个最佳选项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 xml:space="preserve">My name is Grace.I'm an America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I'm a middle school student in New York.My mother works at a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xt to my school.Every day students in our sch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ool go there to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school thing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mother goes to the store a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30 and th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tore opens (</w:t>
      </w:r>
      <w:r>
        <w:rPr>
          <w:rFonts w:ascii="Times New Roman" w:hAnsi="Times New Roman" w:cs="Times New Roman"/>
          <w:sz w:val="24"/>
          <w:szCs w:val="24"/>
        </w:rPr>
        <w:t>营业</w:t>
      </w:r>
      <w:r>
        <w:rPr>
          <w:rFonts w:cs="Times New Roman" w:ascii="Times New Roman" w:hAnsi="Times New Roman"/>
          <w:sz w:val="24"/>
          <w:szCs w:val="24"/>
        </w:rPr>
        <w:t>) at 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00.Sh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gs like fru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oo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chool things and clothes.She's in the store from morning to evening.At no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she has her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1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store and she usually has rice and vegetables.And at seven in 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he evening the store is closed.Sh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me to have dinner with u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Sunday.My mother is very busy(</w:t>
      </w:r>
      <w:r>
        <w:rPr>
          <w:rFonts w:ascii="Times New Roman" w:hAnsi="Times New Roman" w:cs="Times New Roman"/>
          <w:sz w:val="24"/>
          <w:szCs w:val="24"/>
        </w:rPr>
        <w:t>忙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go to the store to help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Some things are o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5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store today.They are very cheap.We hav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black and yellow.It is only $15 for each.I think the price is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I take a small skirt i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mysel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because red is my favorite color.And I also take a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e in black for my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My sister is taller(</w:t>
      </w:r>
      <w:r>
        <w:rPr>
          <w:rFonts w:ascii="Times New Roman" w:hAnsi="Times New Roman" w:cs="Times New Roman"/>
          <w:sz w:val="24"/>
          <w:szCs w:val="24"/>
        </w:rPr>
        <w:t>更高的</w:t>
      </w:r>
      <w:r>
        <w:rPr>
          <w:rFonts w:cs="Times New Roman" w:ascii="Times New Roman" w:hAnsi="Times New Roman"/>
          <w:sz w:val="24"/>
          <w:szCs w:val="24"/>
        </w:rPr>
        <w:t>) than me.I really like these skirt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6.A.teacher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girl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.player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D.brother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7.A.hospital  B.hotel  C.store  D.library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8.A.buy  B.make  C.know  D.watch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9.A.evening  B.afternoon  C.noon  D.morning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0.A.eats  B.sells  C.takes  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make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1.A.game  B.breakfast  C.lunch  D.activity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2.A.goes  B.wants  C.needs  D.think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3.A.because  B.but  C.so  D.and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4.A.him  B.them  C.you  D.her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5.A.sale  B.head  C.radio  D.time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6.A.shoes  B.T-shirts  C.skirts  D.short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7.A.good  B.bad  C.beautiful  D.healthy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8.A.black  B.red  C.blue  D.yellow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9.A.small  B.short  C.right  D.big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50.A.brother  B.sister  C.cousin  D.father</w:t>
      </w:r>
    </w:p>
    <w:p>
      <w:pPr>
        <w:pStyle w:val="1"/>
        <w:bidi w:val="0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bidi w:val="0"/>
        <w:spacing w:lineRule="auto" w:line="360"/>
        <w:ind w:firstLine="600"/>
        <w:rPr/>
      </w:pPr>
      <w:r>
        <w:rPr/>
        <w:t>第Ⅱ卷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面材料，在空白处填入适当的内容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个单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或括号内单词的正确形式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big sale at Mr. Johnson's Clothes Store from ten o'clock in the morning to eight in the evening.All things are at very good 51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rice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price).Now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race is at Mr. Johnson's Clothes Store with 52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he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she) moth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has T-shirts 53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ck and white for only 49 yuan.Grace's mother 54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buy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buy) a white T-shirt for Grace's father.For wom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has red skirts for only 68 yuan.Grace's mother 55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like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like) them very much and she buys one.Grace 56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eed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need) a sweater for schoo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7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so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 mother buys her a green sweater.Grace's brother likes blue.The blue jackets in the store 58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loo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look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very nice.So they buy one.59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ha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they buy for Grace's grandfather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 black trousers are nice.Great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Now all 60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thei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they) family members(</w:t>
      </w:r>
      <w:r>
        <w:rPr>
          <w:rFonts w:ascii="Times New Roman" w:hAnsi="Times New Roman" w:cs="Times New Roman"/>
          <w:sz w:val="24"/>
          <w:szCs w:val="24"/>
        </w:rPr>
        <w:t>成员</w:t>
      </w:r>
      <w:r>
        <w:rPr>
          <w:rFonts w:cs="Times New Roman" w:ascii="Times New Roman" w:hAnsi="Times New Roman"/>
          <w:sz w:val="24"/>
          <w:szCs w:val="24"/>
        </w:rPr>
        <w:t>) have new clothe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部分　写作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单词拼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下列句子及所给的首字母，写出各单词的正确、完全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仅限一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The trousers are too long for me.I need a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hor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—How m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uch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 bag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only 5 yuan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The sweater is smal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84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Can you give me a b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g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—Can I help y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.I n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ed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-shirt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This p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ir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ocks is nice.She likes it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Do you w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nt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lue schoolbag or a green one for your son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I got a pair of shoes at a very good p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ric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There is a big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tor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ar our school.There are many things in it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You can b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uy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food in a supermarket(</w:t>
      </w:r>
      <w:r>
        <w:rPr>
          <w:rFonts w:ascii="Times New Roman" w:hAnsi="Times New Roman" w:cs="Times New Roman"/>
          <w:sz w:val="24"/>
          <w:szCs w:val="24"/>
        </w:rPr>
        <w:t>超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We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l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kinds of(</w:t>
      </w:r>
      <w:r>
        <w:rPr>
          <w:rFonts w:ascii="Times New Roman" w:hAnsi="Times New Roman" w:cs="Times New Roman"/>
          <w:sz w:val="24"/>
          <w:szCs w:val="24"/>
        </w:rPr>
        <w:t>各种各样的</w:t>
      </w:r>
      <w:r>
        <w:rPr>
          <w:rFonts w:cs="Times New Roman" w:ascii="Times New Roman" w:hAnsi="Times New Roman"/>
          <w:sz w:val="24"/>
          <w:szCs w:val="24"/>
        </w:rPr>
        <w:t>) things.What would you like to bu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：书面表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题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几个好朋友正在谈论各自新买的衣服。请根据表格中的内容，以“</w:t>
      </w:r>
      <w:r>
        <w:rPr>
          <w:rFonts w:cs="Times New Roman" w:ascii="Times New Roman" w:hAnsi="Times New Roman"/>
          <w:sz w:val="24"/>
          <w:szCs w:val="24"/>
        </w:rPr>
        <w:t>Their New Clothes”</w:t>
      </w:r>
      <w:r>
        <w:rPr>
          <w:rFonts w:ascii="Times New Roman" w:hAnsi="Times New Roman" w:cs="Times New Roman"/>
          <w:sz w:val="24"/>
          <w:szCs w:val="24"/>
        </w:rPr>
        <w:t>为题，写一篇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词左右的英语短文。</w:t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70"/>
        <w:gridCol w:w="1446"/>
        <w:gridCol w:w="1365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end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thes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s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恤衫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蓝白相间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条裙子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紫色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5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ang Fan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§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§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Z§X§X§K]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条裤子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棕色的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ZXXK]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</w:t>
            </w:r>
          </w:p>
        </w:tc>
      </w:tr>
    </w:tbl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ir New Clothes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friends are talking about their new clothes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Jack buys a new T-shirt.It's blue and white.It's ten dollars.Linda buys a new skirt.It's purple and it's fifteen dollars.How about Zhang Fa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She buys a pair of new trousers.They are brown and they are twenty dollars.The three friends like their clothes very much.They think their clothes are nice.</w:t>
      </w:r>
      <w:r>
        <w:rPr>
          <w:rFonts w:cs="Times New Roman" w:ascii="Times New Roman" w:hAnsi="Times New Roman"/>
          <w:b/>
          <w:color w:val="FFFFFF"/>
          <w:sz w:val="4"/>
          <w:szCs w:val="24"/>
          <w:u w:val="single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4"/>
          <w:u w:val="single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4"/>
          <w:u w:val="single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4"/>
          <w:u w:val="single"/>
        </w:rPr>
        <w:t>学</w:t>
      </w:r>
      <w:r>
        <w:rPr>
          <w:rFonts w:cs="Times New Roman" w:ascii="Times New Roman" w:hAnsi="Times New Roman"/>
          <w:b/>
          <w:color w:val="FFFFFF"/>
          <w:sz w:val="4"/>
          <w:szCs w:val="24"/>
          <w:u w:val="single"/>
        </w:rPr>
        <w:t>_</w:t>
      </w:r>
      <w:r>
        <w:rPr>
          <w:rFonts w:ascii="Times New Roman" w:hAnsi="Times New Roman" w:cs="Times New Roman"/>
          <w:b/>
          <w:color w:val="FFFFFF"/>
          <w:sz w:val="4"/>
          <w:szCs w:val="24"/>
          <w:u w:val="single"/>
        </w:rPr>
        <w:t>科</w:t>
      </w:r>
      <w:r>
        <w:rPr>
          <w:rFonts w:cs="Times New Roman" w:ascii="Times New Roman" w:hAnsi="Times New Roman"/>
          <w:b/>
          <w:color w:val="FFFFFF"/>
          <w:sz w:val="4"/>
          <w:szCs w:val="24"/>
          <w:u w:val="single"/>
        </w:rPr>
        <w:t>_</w:t>
      </w:r>
      <w:r>
        <w:rPr>
          <w:rFonts w:ascii="Times New Roman" w:hAnsi="Times New Roman" w:cs="Times New Roman"/>
          <w:b/>
          <w:color w:val="FFFFFF"/>
          <w:sz w:val="4"/>
          <w:szCs w:val="24"/>
          <w:u w:val="single"/>
        </w:rPr>
        <w:t>网</w:t>
      </w:r>
      <w:r>
        <w:rPr>
          <w:rFonts w:cs="Times New Roman" w:ascii="Times New Roman" w:hAnsi="Times New Roman"/>
          <w:b/>
          <w:color w:val="FFFFFF"/>
          <w:sz w:val="4"/>
          <w:szCs w:val="24"/>
          <w:u w:val="single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1Char">
    <w:name w:val="样式1 Char"/>
    <w:basedOn w:val="Char3"/>
    <w:qFormat/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Style15"/>
    <w:qFormat/>
    <w:pPr>
      <w:ind w:firstLine="480"/>
      <w:jc w:val="center"/>
    </w:pPr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0T04:20:50Z</dcterms:modified>
  <cp:revision>2</cp:revision>
  <dc:subject>综合测试卷九(Unit 7).doc</dc:subject>
  <dc:title>综合测试卷九(Unit 7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