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620500</wp:posOffset>
            </wp:positionH>
            <wp:positionV relativeFrom="page">
              <wp:posOffset>10883900</wp:posOffset>
            </wp:positionV>
            <wp:extent cx="3937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17565" cy="7922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69890" cy="79228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1965" cy="7922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06695" cy="7921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785" cy="80124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6560" cy="81940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8755" cy="78689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5790" cy="79203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8525" cy="79159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8975" cy="79235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92289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5311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44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