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Cambria;Courier New" w:hAnsi="Cambria;Courier New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28300</wp:posOffset>
            </wp:positionH>
            <wp:positionV relativeFrom="page">
              <wp:posOffset>10807700</wp:posOffset>
            </wp:positionV>
            <wp:extent cx="279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1"/>
          <w:szCs w:val="21"/>
        </w:rPr>
        <w:t>黑龙江省伊春市第</w:t>
      </w:r>
      <w:r>
        <w:rPr>
          <w:rFonts w:cs="宋体"/>
          <w:color w:val="000000"/>
          <w:kern w:val="0"/>
          <w:sz w:val="21"/>
          <w:szCs w:val="21"/>
        </w:rPr>
        <w:t>七</w:t>
      </w:r>
      <w:r>
        <w:rPr>
          <w:rFonts w:ascii="宋体" w:hAnsi="宋体" w:cs="宋体"/>
          <w:color w:val="000000"/>
          <w:kern w:val="0"/>
          <w:sz w:val="21"/>
          <w:szCs w:val="21"/>
        </w:rPr>
        <w:t>中学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学年七年级英语期末模拟试题人教版无答案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/>
      </w:pPr>
      <w:r>
        <w:rPr>
          <w:rFonts w:cs="宋体"/>
          <w:color w:val="000000"/>
          <w:kern w:val="0"/>
          <w:sz w:val="21"/>
          <w:szCs w:val="21"/>
          <w:lang w:val="en-US" w:eastAsia="zh-CN"/>
        </w:rPr>
        <w:t>总分：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 xml:space="preserve">120     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考试时间：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90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分钟</w:t>
      </w:r>
      <w:r>
        <w:rPr>
          <w:rFonts w:cs="宋体"/>
          <w:color w:val="000000"/>
          <w:kern w:val="0"/>
          <w:sz w:val="21"/>
          <w:szCs w:val="21"/>
        </w:rPr>
        <w:br/>
      </w:r>
      <w:r>
        <w:rPr>
          <w:rFonts w:cs="宋体"/>
          <w:color w:val="000000"/>
          <w:kern w:val="0"/>
          <w:sz w:val="21"/>
          <w:szCs w:val="21"/>
        </w:rPr>
        <w:t>一</w:t>
      </w:r>
      <w:r>
        <w:rPr>
          <w:rFonts w:cs="宋体"/>
          <w:color w:val="000000"/>
          <w:kern w:val="0"/>
          <w:sz w:val="21"/>
          <w:szCs w:val="21"/>
        </w:rPr>
        <w:t xml:space="preserve">. </w:t>
      </w:r>
      <w:r>
        <w:rPr>
          <w:rFonts w:ascii="Cambria;Courier New" w:hAnsi="Cambria;Courier New" w:cs="宋体"/>
          <w:color w:val="000000"/>
          <w:sz w:val="21"/>
          <w:szCs w:val="21"/>
        </w:rPr>
        <w:t>单项</w:t>
      </w:r>
      <w:hyperlink r:id="rId3">
        <w:r>
          <w:rPr>
            <w:rStyle w:val="InternetLink"/>
            <w:rFonts w:ascii="Cambria;Courier New" w:hAnsi="Cambria;Courier New" w:cs="宋体"/>
            <w:color w:val="333333"/>
            <w:sz w:val="21"/>
            <w:szCs w:val="21"/>
            <w:u w:val="none"/>
          </w:rPr>
          <w:t>填空</w:t>
        </w:r>
      </w:hyperlink>
      <w:r>
        <w:rPr>
          <w:rFonts w:ascii="Cambria;Courier New" w:hAnsi="Cambria;Courier New" w:cs="宋体"/>
          <w:color w:val="000000"/>
          <w:sz w:val="21"/>
          <w:szCs w:val="21"/>
        </w:rPr>
        <w:t>：从每小题四个选项中，选出一个填入空白处的最佳答案。（本题共</w:t>
      </w:r>
      <w:r>
        <w:rPr>
          <w:rFonts w:ascii="Cambria;Courier New" w:hAnsi="Cambria;Courier New"/>
          <w:color w:val="000000"/>
          <w:sz w:val="21"/>
          <w:szCs w:val="21"/>
          <w:lang w:val="en-US" w:eastAsia="zh-CN"/>
        </w:rPr>
        <w:t>30</w:t>
      </w:r>
      <w:r>
        <w:rPr>
          <w:rFonts w:ascii="Cambria;Courier New" w:hAnsi="Cambria;Courier New" w:cs="宋体"/>
          <w:color w:val="000000"/>
          <w:sz w:val="21"/>
          <w:szCs w:val="21"/>
        </w:rPr>
        <w:t>小题，每小题</w:t>
      </w:r>
      <w:r>
        <w:rPr>
          <w:rFonts w:cs="宋体" w:ascii="Cambria;Courier New" w:hAnsi="Cambria;Courier New"/>
          <w:color w:val="000000"/>
          <w:sz w:val="21"/>
          <w:szCs w:val="21"/>
        </w:rPr>
        <w:t>1</w:t>
      </w:r>
      <w:r>
        <w:rPr>
          <w:rFonts w:ascii="Cambria;Courier New" w:hAnsi="Cambria;Courier New" w:cs="宋体"/>
          <w:color w:val="000000"/>
          <w:sz w:val="21"/>
          <w:szCs w:val="21"/>
        </w:rPr>
        <w:t>分，共</w:t>
      </w:r>
      <w:r>
        <w:rPr>
          <w:rFonts w:ascii="Cambria;Courier New" w:hAnsi="Cambria;Courier New"/>
          <w:color w:val="000000"/>
          <w:sz w:val="21"/>
          <w:szCs w:val="21"/>
          <w:lang w:val="en-US" w:eastAsia="zh-CN"/>
        </w:rPr>
        <w:t>30</w:t>
      </w:r>
      <w:r>
        <w:rPr>
          <w:rFonts w:ascii="Cambria;Courier New" w:hAnsi="Cambria;Courier New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21"/>
          <w:szCs w:val="21"/>
        </w:rPr>
        <w:t>. This is Li Qiang. ______ is a new student here. . ______ father is a teacher.</w:t>
        <w:br/>
        <w:t>A. She;   He    B. He;   His     C.  She;   His   D.   His;  He</w:t>
        <w:br/>
        <w:t>(   )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1"/>
          <w:szCs w:val="21"/>
        </w:rPr>
        <w:t>. I would like some _____ , please.</w:t>
        <w:br/>
        <w:t>A. sandwich an d milk     B. sandwich and milks </w:t>
        <w:br/>
        <w:t>C. sandwiches and milk    D. sandwiches an d milks</w:t>
        <w:br/>
        <w:t>(   )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1"/>
          <w:szCs w:val="21"/>
        </w:rPr>
        <w:t>. How is Jim?_______</w:t>
        <w:br/>
        <w:t>A. I am fin e  B. She is fine  C. He’s fine  D. It’s fine</w:t>
        <w:br/>
        <w:t>(   )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21"/>
          <w:szCs w:val="21"/>
        </w:rPr>
        <w:t>. Mum, I need a new pen. Can you buy a new _______for me?</w:t>
        <w:br/>
        <w:t>A. it    B. one   C. they   D. ones</w:t>
        <w:br/>
        <w:t>(   )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</w:rPr>
        <w:t>. What’s this?___________</w:t>
        <w:br/>
        <w:t>A. It’s a orange.   B. It’s an map.   C. It’s an jacket.   D. It’s a cup.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sz w:val="21"/>
          <w:szCs w:val="21"/>
        </w:rPr>
        <w:t>. My phone number is 987-0326.  It reads</w:t>
      </w:r>
      <w:r>
        <w:rPr>
          <w:rFonts w:ascii="宋体" w:hAnsi="宋体" w:cs="宋体"/>
          <w:color w:val="000000"/>
          <w:sz w:val="21"/>
          <w:szCs w:val="21"/>
        </w:rPr>
        <w:t xml:space="preserve">（读作） </w:t>
      </w:r>
      <w:r>
        <w:rPr>
          <w:rFonts w:cs="宋体" w:ascii="宋体" w:hAnsi="宋体"/>
          <w:color w:val="000000"/>
          <w:sz w:val="21"/>
          <w:szCs w:val="21"/>
        </w:rPr>
        <w:t>_______.</w:t>
        <w:br/>
        <w:t> A. nine eight six, zero three two six      B. nine eight seven, zero three two six</w:t>
        <w:br/>
        <w:t>  C. eight nine seven, zero three two six   D. nine seven eight, zero three two six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cs="宋体" w:ascii="宋体" w:hAnsi="宋体"/>
          <w:color w:val="000000"/>
          <w:sz w:val="21"/>
          <w:szCs w:val="21"/>
        </w:rPr>
        <w:t>. ___________Yes, I’m Mike.</w:t>
        <w:br/>
        <w:t>A. What’s your name?    B. What are you?   C. Are you Mike?    D.Who areyou?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cs="宋体" w:ascii="宋体" w:hAnsi="宋体"/>
          <w:color w:val="000000"/>
          <w:sz w:val="21"/>
          <w:szCs w:val="21"/>
        </w:rPr>
        <w:t>. ________ is that?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It’s black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>How color      B.What color      C.What’s color      D.What’s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cs="宋体" w:ascii="宋体" w:hAnsi="宋体"/>
          <w:color w:val="000000"/>
          <w:sz w:val="21"/>
          <w:szCs w:val="21"/>
        </w:rPr>
        <w:t>.  Your map is very nice. 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>Thanks you      B. Thank      C. Thank you      D. That’s OK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sz w:val="21"/>
          <w:szCs w:val="21"/>
        </w:rPr>
        <w:t>. The ruler and the pencil _____ blue.</w:t>
        <w:br/>
        <w:t>A.is       B.are      C.am       D.be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 w:val="21"/>
          <w:szCs w:val="21"/>
        </w:rPr>
        <w:t>. What’s this _______ English?</w:t>
        <w:br/>
        <w:t>A.in         B.on         C.to        D.for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 w:val="21"/>
          <w:szCs w:val="21"/>
        </w:rPr>
        <w:t>.  _____ you Mrs. Brown?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Yes, I _____.</w:t>
        <w:br/>
        <w:t>A.Is;are         B.Is;is         C.Are;am         D.Am;is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sz w:val="21"/>
          <w:szCs w:val="21"/>
        </w:rPr>
        <w:t>.  ___________ Nice to meet you, too.A.How are you?  B.Nice to meet you.    C.Hello!   D.Good morning!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.  Hello, I’m Gina._______________</w:t>
        <w:br/>
        <w:t>A.Hi, Gina.  I’m Alan. B.Good morning!C.Yes, I’m.  D.How are you?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</w:rPr>
        <w:t>.  ______ your phone number?It’s 187-3456-8233.</w:t>
        <w:br/>
        <w:t>A.What’s          B.How’s         C.What        D.Where’s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sz w:val="21"/>
          <w:szCs w:val="21"/>
        </w:rPr>
        <w:t>. How ___ he? He is fine.</w:t>
        <w:br/>
        <w:t>A.are           B.is          C.am          D.be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cs="宋体" w:ascii="宋体" w:hAnsi="宋体"/>
          <w:color w:val="000000"/>
          <w:sz w:val="21"/>
          <w:szCs w:val="21"/>
        </w:rPr>
        <w:t>. _______ name is Mike. _______ is in China.</w:t>
        <w:br/>
        <w:t xml:space="preserve"> A. He; His       B. His; He       C. She; His       D. Her; She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8</w:t>
      </w:r>
      <w:r>
        <w:rPr>
          <w:rFonts w:cs="宋体" w:ascii="宋体" w:hAnsi="宋体"/>
          <w:color w:val="000000"/>
          <w:sz w:val="21"/>
          <w:szCs w:val="21"/>
        </w:rPr>
        <w:t>. What’s ____ telephone number?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t>______ 156-7544-4534.</w:t>
        <w:br/>
        <w:t>A.your;It’s         B.his;Its         C.his;It         D.he;It’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  <w:lang w:val="en-US" w:eastAsia="zh-CN"/>
        </w:rPr>
        <w:t>9</w:t>
      </w:r>
      <w:r>
        <w:rPr>
          <w:rFonts w:cs="宋体" w:ascii="宋体" w:hAnsi="宋体"/>
          <w:color w:val="000000"/>
          <w:sz w:val="21"/>
          <w:szCs w:val="21"/>
        </w:rPr>
        <w:t>.These blue pens are Gina’s and those red pencils are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,too.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A.hers B.mine C.yours D.his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color w:val="000000"/>
          <w:sz w:val="21"/>
          <w:szCs w:val="21"/>
          <w:lang w:val="en-US" w:eastAsia="zh-CN"/>
        </w:rPr>
        <w:t>20</w:t>
      </w:r>
      <w:r>
        <w:rPr>
          <w:rFonts w:cs="宋体" w:ascii="宋体" w:hAnsi="宋体"/>
          <w:color w:val="000000"/>
          <w:sz w:val="21"/>
          <w:szCs w:val="21"/>
        </w:rPr>
        <w:t>.Is that your father?</w:t>
        <w:br/>
        <w:t xml:space="preserve">No.It’s my uncle,my mother’s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A.son B.sister C.brother D.daughter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color w:val="000000"/>
          <w:sz w:val="21"/>
          <w:szCs w:val="21"/>
          <w:lang w:val="en-US" w:eastAsia="zh-CN"/>
        </w:rPr>
        <w:t>21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　　　 </w:t>
      </w:r>
      <w:r>
        <w:rPr>
          <w:rFonts w:cs="宋体" w:ascii="宋体" w:hAnsi="宋体"/>
          <w:color w:val="000000"/>
          <w:sz w:val="21"/>
          <w:szCs w:val="21"/>
        </w:rPr>
        <w:t>is the soccer ball?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t>It’s green.</w:t>
        <w:br/>
        <w:t>A.What B.How C.What color D.How much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color w:val="000000"/>
          <w:sz w:val="21"/>
          <w:szCs w:val="21"/>
          <w:lang w:val="en-US" w:eastAsia="zh-CN"/>
        </w:rPr>
        <w:t>22</w:t>
      </w:r>
      <w:r>
        <w:rPr>
          <w:rFonts w:cs="宋体" w:ascii="宋体" w:hAnsi="宋体"/>
          <w:color w:val="000000"/>
          <w:sz w:val="21"/>
          <w:szCs w:val="21"/>
        </w:rPr>
        <w:t xml:space="preserve">.Is that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volleyball?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t xml:space="preserve">Yes.Bill likes playing </w:t>
      </w:r>
      <w:r>
        <w:rPr>
          <w:rFonts w:ascii="宋体" w:hAnsi="宋体" w:cs="宋体"/>
          <w:color w:val="000000"/>
          <w:sz w:val="21"/>
          <w:szCs w:val="21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volleyball.</w:t>
      </w:r>
      <w:r>
        <w:rPr>
          <w:rFonts w:ascii="宋体" w:hAnsi="宋体" w:cs="宋体"/>
          <w:color w:val="000000"/>
          <w:sz w:val="21"/>
          <w:szCs w:val="21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volleyball is his.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A.the;a;/ B./;the;/ C./;the;The D.a;/;The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sz w:val="21"/>
          <w:szCs w:val="21"/>
        </w:rPr>
        <w:t xml:space="preserve">.Excuse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 xml:space="preserve">.Is this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book?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Yes,thanks.</w:t>
        <w:br/>
        <w:t>A.me;my B.I;your C.me;your D.I;my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.Does Bob have vegetables for dinner?</w:t>
        <w:br/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.But his sister has some carrots.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A.Yes,he has B.No,he hasn’t</w:t>
        <w:br/>
        <w:t>C.Yes,he does D.No,he doesn’t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</w:rPr>
        <w:t>.Let’s play volleyball.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A.You’re welcome B.That sounds good</w:t>
        <w:br/>
        <w:t>C.Yes,it’s boring D.Thank you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sz w:val="21"/>
          <w:szCs w:val="21"/>
        </w:rPr>
        <w:t xml:space="preserve">.Where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your food?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t xml:space="preserve">I only have two hamburgers.They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on the table.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A.is;is B.is;are C.are;is D.are;are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7</w:t>
      </w:r>
      <w:r>
        <w:rPr>
          <w:rFonts w:cs="宋体" w:ascii="宋体" w:hAnsi="宋体"/>
          <w:color w:val="000000"/>
          <w:sz w:val="21"/>
          <w:szCs w:val="21"/>
        </w:rPr>
        <w:t xml:space="preserve">.Where’s my key?I can’t 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it.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A.know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>B.think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C.look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.find</w:t>
        <w:br/>
      </w:r>
      <w:r>
        <w:rPr>
          <w:rFonts w:cs="宋体" w:ascii="宋体" w:hAnsi="宋体"/>
          <w:color w:val="000000"/>
          <w:kern w:val="0"/>
          <w:sz w:val="21"/>
          <w:szCs w:val="21"/>
        </w:rPr>
        <w:t>(   )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rFonts w:cs="宋体" w:ascii="宋体" w:hAnsi="宋体"/>
          <w:color w:val="000000"/>
          <w:sz w:val="21"/>
          <w:szCs w:val="21"/>
        </w:rPr>
        <w:t>.Your jacket looks nice.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A.No,thanks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B.Yes,please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C.It isn’t nice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.Thank you</w:t>
        <w:br/>
        <w:t xml:space="preserve">(     ) </w:t>
      </w:r>
      <w:r>
        <w:rPr>
          <w:color w:val="000000"/>
          <w:sz w:val="21"/>
          <w:szCs w:val="21"/>
          <w:lang w:val="en-US" w:eastAsia="zh-CN"/>
        </w:rPr>
        <w:t>29</w:t>
      </w:r>
      <w:r>
        <w:rPr>
          <w:rFonts w:cs="宋体" w:ascii="宋体" w:hAnsi="宋体"/>
          <w:color w:val="000000"/>
          <w:sz w:val="21"/>
          <w:szCs w:val="21"/>
        </w:rPr>
        <w:t>. Our school has _____ art room. It looks very modern..</w:t>
        <w:br/>
        <w:t> A. a         B. an       C. the        D. /</w:t>
        <w:br/>
        <w:t xml:space="preserve">(     ) </w:t>
      </w:r>
      <w:r>
        <w:rPr>
          <w:color w:val="000000"/>
          <w:sz w:val="21"/>
          <w:szCs w:val="21"/>
          <w:lang w:val="en-US" w:eastAsia="zh-CN"/>
        </w:rPr>
        <w:t>30</w:t>
      </w:r>
      <w:r>
        <w:rPr>
          <w:rFonts w:cs="宋体" w:ascii="宋体" w:hAnsi="宋体"/>
          <w:color w:val="000000"/>
          <w:sz w:val="21"/>
          <w:szCs w:val="21"/>
        </w:rPr>
        <w:t>. --Are you in _____?   -- Yes, I am.</w:t>
        <w:br/>
        <w:t> A. Grade 7, Class 1    B. class 1, grade 7 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Style w:val="Appleconvertedspace"/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>C. Class 1, Grade 7  D. grade 7, class1</w:t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二</w:t>
      </w:r>
      <w:r>
        <w:rPr>
          <w:color w:val="000000"/>
          <w:kern w:val="0"/>
          <w:sz w:val="21"/>
          <w:szCs w:val="21"/>
        </w:rPr>
        <w:t>.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完形填空</w:t>
      </w:r>
      <w:r>
        <w:rPr>
          <w:rFonts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每题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共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1"/>
          <w:szCs w:val="21"/>
        </w:rPr>
        <w:t>0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  <w:br/>
        <w:t>This is my classroom.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1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do you like it? I like it very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2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</w:rPr>
        <w:t>.It’s bright and clean.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3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the walls you can see a map of China and some paintings.Many students can paint.We have a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4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>soccer in our classroom,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5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you can’t see it.It’s under the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6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>desk.I can play it well. </w:t>
        <w:br/>
        <w:t>At school the teachers and students are always (</w:t>
      </w:r>
      <w:r>
        <w:rPr>
          <w:rFonts w:ascii="宋体" w:hAnsi="宋体" w:cs="宋体"/>
          <w:color w:val="000000"/>
          <w:kern w:val="0"/>
          <w:sz w:val="21"/>
          <w:szCs w:val="21"/>
        </w:rPr>
        <w:t>总是</w:t>
      </w:r>
      <w:r>
        <w:rPr>
          <w:rFonts w:cs="宋体" w:ascii="宋体" w:hAnsi="宋体"/>
          <w:color w:val="000000"/>
          <w:kern w:val="0"/>
          <w:sz w:val="21"/>
          <w:szCs w:val="21"/>
        </w:rPr>
        <w:t>) wearing (</w:t>
      </w:r>
      <w:r>
        <w:rPr>
          <w:rFonts w:ascii="宋体" w:hAnsi="宋体" w:cs="宋体"/>
          <w:color w:val="000000"/>
          <w:kern w:val="0"/>
          <w:sz w:val="21"/>
          <w:szCs w:val="21"/>
        </w:rPr>
        <w:t>穿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) school clothes.Our teachers are very friendly.We have our lessons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7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　 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eight o’clock in the morning to four o’clock in the afternoon.After class we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8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playing games.We can also join different kinds of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39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</w:rPr>
        <w:t>.For example (</w:t>
      </w:r>
      <w:r>
        <w:rPr>
          <w:rFonts w:ascii="宋体" w:hAnsi="宋体" w:cs="宋体"/>
          <w:color w:val="000000"/>
          <w:kern w:val="0"/>
          <w:sz w:val="21"/>
          <w:szCs w:val="21"/>
        </w:rPr>
        <w:t>例如</w:t>
      </w:r>
      <w:r>
        <w:rPr>
          <w:rFonts w:cs="宋体" w:ascii="宋体" w:hAnsi="宋体"/>
          <w:color w:val="000000"/>
          <w:kern w:val="0"/>
          <w:sz w:val="21"/>
          <w:szCs w:val="21"/>
        </w:rPr>
        <w:t>),I want to join the chess club. </w:t>
        <w:br/>
        <w:t xml:space="preserve">I’m on duty this morning.I help my teacher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>40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>many preparing (</w:t>
      </w:r>
      <w:r>
        <w:rPr>
          <w:rFonts w:ascii="宋体" w:hAnsi="宋体" w:cs="宋体"/>
          <w:color w:val="000000"/>
          <w:kern w:val="0"/>
          <w:sz w:val="21"/>
          <w:szCs w:val="21"/>
        </w:rPr>
        <w:t>准备的</w:t>
      </w:r>
      <w:r>
        <w:rPr>
          <w:rFonts w:cs="宋体" w:ascii="宋体" w:hAnsi="宋体"/>
          <w:color w:val="000000"/>
          <w:kern w:val="0"/>
          <w:sz w:val="21"/>
          <w:szCs w:val="21"/>
        </w:rPr>
        <w:t>) things. </w:t>
        <w:br/>
        <w:t>It’s time for class.I tell my teacher everyone is here and we are all ready for the class.</w:t>
        <w:br/>
        <w:t>31.A.What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</w:rPr>
        <w:t>B.How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kern w:val="0"/>
          <w:sz w:val="21"/>
          <w:szCs w:val="21"/>
        </w:rPr>
        <w:t>C.Who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1"/>
          <w:szCs w:val="21"/>
        </w:rPr>
        <w:t>D.Where</w:t>
        <w:br/>
        <w:t>32.A.many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</w:rPr>
        <w:t>B.much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</w:rPr>
        <w:t>C.few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1"/>
          <w:szCs w:val="21"/>
        </w:rPr>
        <w:t>D.some</w:t>
        <w:br/>
        <w:t>33.A.On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</w:rPr>
        <w:t>B.For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1"/>
          <w:szCs w:val="21"/>
        </w:rPr>
        <w:t>C.In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1"/>
          <w:szCs w:val="21"/>
        </w:rPr>
        <w:t>D.Under</w:t>
        <w:br/>
        <w:t>34.A.old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1"/>
          <w:szCs w:val="21"/>
        </w:rPr>
        <w:t>B.new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1"/>
          <w:szCs w:val="21"/>
        </w:rPr>
        <w:t>C.our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1"/>
          <w:szCs w:val="21"/>
        </w:rPr>
        <w:t>D.American</w:t>
        <w:br/>
        <w:t>35.A.and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1"/>
          <w:szCs w:val="21"/>
        </w:rPr>
        <w:t>B.or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</w:rPr>
        <w:t>C.so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</w:rPr>
        <w:t>D.but</w:t>
        <w:br/>
        <w:t>36.A.teachers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>B.teacher’s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</w:rPr>
        <w:t>C.teacher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</w:rPr>
        <w:t>D.teachers’s</w:t>
        <w:br/>
        <w:t>37.A.at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</w:rPr>
        <w:t>B.in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C.from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D.after</w:t>
        <w:br/>
        <w:t>38.A.can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</w:rPr>
        <w:t>B.are like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</w:rPr>
        <w:t>C.like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D.would like</w:t>
        <w:br/>
        <w:t>39.A.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B.clubs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kern w:val="0"/>
          <w:sz w:val="21"/>
          <w:szCs w:val="21"/>
        </w:rPr>
        <w:t> C.work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D.works</w:t>
        <w:br/>
        <w:t>40.A.for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</w:rPr>
        <w:t>B.with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C.to 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D.doing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hyperlink r:id="rId4" w:tgtFrame="_blank">
        <w:r>
          <w:rPr>
            <w:rStyle w:val="InternetLink"/>
            <w:rFonts w:ascii="宋体" w:hAnsi="宋体" w:cs="宋体"/>
            <w:color w:val="333333"/>
            <w:sz w:val="21"/>
            <w:szCs w:val="21"/>
            <w:u w:val="none"/>
          </w:rPr>
          <w:t>阅读</w:t>
        </w:r>
      </w:hyperlink>
      <w:r>
        <w:rPr>
          <w:rFonts w:ascii="宋体" w:hAnsi="宋体" w:cs="宋体"/>
          <w:color w:val="000000"/>
          <w:sz w:val="21"/>
          <w:szCs w:val="21"/>
        </w:rPr>
        <w:t>理解（每小题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共计</w:t>
      </w:r>
      <w:r>
        <w:rPr>
          <w:rFonts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>I am Li Qin. This is Mr. Smith. He is an English man. He isn’t an English teacher. But Mrs. Smith is an English teacher. Mrs. Smith and I are both English teachers. We are good friends. We work in the No. 2 Middle School. It’s a nice school.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1. My name is _______.</w:t>
        <w:br/>
        <w:t>A. Mr. Smith B. Li Qin C. Mrs. Smith D. Ms. Smith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2. _______ isn’t an English teacher.</w:t>
        <w:br/>
        <w:t>A.Li Qin B. Mrs. Smith C. Mr. Smith D. Ms. Smith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3. Li Qin is _______.</w:t>
        <w:br/>
        <w:t>A. Mr. Smith’s teacher B. Mrs. Smith’s teacher</w:t>
        <w:br/>
        <w:t>C. English D. an English teacher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4. Mr. Smith is _______.</w:t>
        <w:br/>
        <w:t>A. an English man  B. an English teacher </w:t>
        <w:br/>
        <w:t>C. Li Qin’s teacher D. Chinese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5. _______ are good friends.</w:t>
        <w:br/>
        <w:t>A. Mr. Smith and Mrs. Smith B. Mr. Smith and Li Qin</w:t>
        <w:br/>
        <w:t>C. Mrs. Smith and Li Qin D. The Smiths</w:t>
        <w:br/>
        <w:t>B</w:t>
        <w:br/>
        <w:t>Hello, boys and girls. My name is Li Qiang. My English name is Michael. I am from(</w:t>
      </w:r>
      <w:r>
        <w:rPr>
          <w:rFonts w:ascii="宋体" w:hAnsi="宋体" w:cs="宋体"/>
          <w:color w:val="000000"/>
          <w:sz w:val="21"/>
          <w:szCs w:val="21"/>
        </w:rPr>
        <w:t>来自</w:t>
      </w:r>
      <w:r>
        <w:rPr>
          <w:rFonts w:cs="宋体" w:ascii="宋体" w:hAnsi="宋体"/>
          <w:color w:val="000000"/>
          <w:sz w:val="21"/>
          <w:szCs w:val="21"/>
        </w:rPr>
        <w:t>) Shanghai, China. I am eleven years old. Now I am in No.1 Middle School. I am in Class Three, Grade Seven. My new QQ number is 403654749. I have(</w:t>
      </w:r>
      <w:r>
        <w:rPr>
          <w:rFonts w:ascii="宋体" w:hAnsi="宋体" w:cs="宋体"/>
          <w:color w:val="000000"/>
          <w:sz w:val="21"/>
          <w:szCs w:val="21"/>
        </w:rPr>
        <w:t>有</w:t>
      </w:r>
      <w:r>
        <w:rPr>
          <w:rFonts w:cs="宋体" w:ascii="宋体" w:hAnsi="宋体"/>
          <w:color w:val="000000"/>
          <w:sz w:val="21"/>
          <w:szCs w:val="21"/>
        </w:rPr>
        <w:t>) a good friend(</w:t>
      </w:r>
      <w:r>
        <w:rPr>
          <w:rFonts w:ascii="宋体" w:hAnsi="宋体" w:cs="宋体"/>
          <w:color w:val="000000"/>
          <w:sz w:val="21"/>
          <w:szCs w:val="21"/>
        </w:rPr>
        <w:t>朋友</w:t>
      </w:r>
      <w:r>
        <w:rPr>
          <w:rFonts w:cs="宋体" w:ascii="宋体" w:hAnsi="宋体"/>
          <w:color w:val="000000"/>
          <w:sz w:val="21"/>
          <w:szCs w:val="21"/>
        </w:rPr>
        <w:t>). His name is Mike. He is from Canada. We are in the same(</w:t>
      </w:r>
      <w:r>
        <w:rPr>
          <w:rFonts w:ascii="宋体" w:hAnsi="宋体" w:cs="宋体"/>
          <w:color w:val="000000"/>
          <w:sz w:val="21"/>
          <w:szCs w:val="21"/>
        </w:rPr>
        <w:t>相同的</w:t>
      </w:r>
      <w:r>
        <w:rPr>
          <w:rFonts w:cs="宋体" w:ascii="宋体" w:hAnsi="宋体"/>
          <w:color w:val="000000"/>
          <w:sz w:val="21"/>
          <w:szCs w:val="21"/>
        </w:rPr>
        <w:t>) class. My English is not very good. He helps(</w:t>
      </w:r>
      <w:r>
        <w:rPr>
          <w:rFonts w:ascii="宋体" w:hAnsi="宋体" w:cs="宋体"/>
          <w:color w:val="000000"/>
          <w:sz w:val="21"/>
          <w:szCs w:val="21"/>
        </w:rPr>
        <w:t>帮助</w:t>
      </w:r>
      <w:r>
        <w:rPr>
          <w:rFonts w:cs="宋体" w:ascii="宋体" w:hAnsi="宋体"/>
          <w:color w:val="000000"/>
          <w:sz w:val="21"/>
          <w:szCs w:val="21"/>
        </w:rPr>
        <w:t>) me with my English.</w:t>
        <w:br/>
      </w:r>
      <w:r>
        <w:rPr>
          <w:rFonts w:ascii="宋体" w:hAnsi="宋体" w:cs="宋体"/>
          <w:color w:val="000000"/>
          <w:sz w:val="21"/>
          <w:szCs w:val="21"/>
        </w:rPr>
        <w:t>根据短文内容，判断下列句子的正</w:t>
      </w:r>
      <w:r>
        <w:rPr>
          <w:rFonts w:cs="宋体" w:ascii="宋体" w:hAnsi="宋体"/>
          <w:color w:val="000000"/>
          <w:sz w:val="21"/>
          <w:szCs w:val="21"/>
        </w:rPr>
        <w:t>(T)</w:t>
      </w:r>
      <w:r>
        <w:rPr>
          <w:rFonts w:ascii="宋体" w:hAnsi="宋体" w:cs="宋体"/>
          <w:color w:val="000000"/>
          <w:sz w:val="21"/>
          <w:szCs w:val="21"/>
        </w:rPr>
        <w:t>误</w:t>
      </w:r>
      <w:r>
        <w:rPr>
          <w:rFonts w:cs="宋体" w:ascii="宋体" w:hAnsi="宋体"/>
          <w:color w:val="000000"/>
          <w:sz w:val="21"/>
          <w:szCs w:val="21"/>
        </w:rPr>
        <w:t>(F)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6. Li Qiang is an English boy.  (  )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7. Li Qiang is a teacher in No.1 Middle School.  (  )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8. Mike is Li Qiang’s good friend.  (  )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 w:val="21"/>
          <w:szCs w:val="21"/>
        </w:rPr>
        <w:t>9. Mike and Li Qiang are in the same class.  (  )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</w:rPr>
        <w:t>0. Mike’s English is not very good.  (  )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C</w:t>
        <w:br/>
        <w:t>Name Thing Color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Alice quilt yellow and whit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  <w:t>Bob jacket blu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， </w:t>
      </w:r>
      <w:r>
        <w:rPr>
          <w:rFonts w:cs="宋体" w:ascii="宋体" w:hAnsi="宋体"/>
          <w:color w:val="000000"/>
          <w:sz w:val="21"/>
          <w:szCs w:val="21"/>
        </w:rPr>
        <w:t>Cindy ruler red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， </w:t>
      </w:r>
      <w:r>
        <w:rPr>
          <w:rFonts w:cs="宋体" w:ascii="宋体" w:hAnsi="宋体"/>
          <w:color w:val="000000"/>
          <w:sz w:val="21"/>
          <w:szCs w:val="21"/>
        </w:rPr>
        <w:t>Helen pen green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  <w:t>Frank key black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</w:rPr>
        <w:t>1. Alice has a _______________.</w:t>
        <w:br/>
        <w:t>A. key       B. ruler      C. quilt      D. jacke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cs="宋体" w:ascii="宋体" w:hAnsi="宋体"/>
          <w:color w:val="000000"/>
          <w:sz w:val="21"/>
          <w:szCs w:val="21"/>
        </w:rPr>
        <w:t>Bob’s jacket is ______________.</w:t>
        <w:br/>
        <w:t>A. red       B. blue       C. yellow    D. green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</w:rPr>
        <w:t>3. Is Cindy’s ruler white?</w:t>
        <w:br/>
        <w:t>A. No, it isn’t.     B. Yes, it is     C. No, it is.     D. We don’t know.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</w:rPr>
        <w:t>4. ____________ has a green pen.</w:t>
        <w:br/>
        <w:t>A. Helen      B. Bob      C. Frank     D. Alice</w:t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</w:rPr>
        <w:t>5. What color is the key?</w:t>
        <w:br/>
        <w:t>A. Black.      B. White.      C. Green.       D. Red.</w:t>
        <w:br/>
      </w:r>
      <w:r>
        <w:rPr>
          <w:rFonts w:ascii="宋体" w:hAnsi="宋体" w:cs="宋体"/>
          <w:color w:val="000000"/>
          <w:sz w:val="21"/>
          <w:szCs w:val="21"/>
        </w:rPr>
        <w:t>四</w:t>
      </w:r>
      <w:r>
        <w:rPr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按要求改写下列句子</w:t>
      </w:r>
      <w:r>
        <w:rPr>
          <w:rFonts w:cs="宋体" w:ascii="宋体" w:hAnsi="宋体"/>
          <w:color w:val="000000"/>
          <w:kern w:val="0"/>
          <w:sz w:val="21"/>
          <w:szCs w:val="21"/>
        </w:rPr>
        <w:t>(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  <w:br/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6</w:t>
      </w:r>
      <w:r>
        <w:rPr>
          <w:rFonts w:cs="宋体" w:ascii="宋体" w:hAnsi="宋体"/>
          <w:color w:val="000000"/>
          <w:kern w:val="0"/>
          <w:sz w:val="21"/>
          <w:szCs w:val="21"/>
        </w:rPr>
        <w:t>.His name is Li Hua.(</w:t>
      </w:r>
      <w:r>
        <w:rPr>
          <w:rFonts w:ascii="宋体" w:hAnsi="宋体" w:cs="宋体"/>
          <w:color w:val="000000"/>
          <w:kern w:val="0"/>
          <w:sz w:val="21"/>
          <w:szCs w:val="21"/>
        </w:rPr>
        <w:t>改为同义句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　　　　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Li Hua. </w:t>
        <w:br/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7</w:t>
      </w:r>
      <w:r>
        <w:rPr>
          <w:rFonts w:cs="宋体" w:ascii="宋体" w:hAnsi="宋体"/>
          <w:color w:val="000000"/>
          <w:kern w:val="0"/>
          <w:sz w:val="21"/>
          <w:szCs w:val="21"/>
        </w:rPr>
        <w:t>.My parents are at home.(</w:t>
      </w:r>
      <w:r>
        <w:rPr>
          <w:rFonts w:ascii="宋体" w:hAnsi="宋体" w:cs="宋体"/>
          <w:color w:val="000000"/>
          <w:kern w:val="0"/>
          <w:sz w:val="21"/>
          <w:szCs w:val="21"/>
        </w:rPr>
        <w:t>对画线部分提问</w:t>
      </w:r>
      <w:r>
        <w:rPr>
          <w:rFonts w:cs="宋体" w:ascii="宋体" w:hAnsi="宋体"/>
          <w:color w:val="000000"/>
          <w:kern w:val="0"/>
          <w:sz w:val="21"/>
          <w:szCs w:val="21"/>
        </w:rPr>
        <w:t>) </w:t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　　　　　</w:t>
      </w:r>
      <w:r>
        <w:rPr>
          <w:rFonts w:ascii="宋体" w:hAnsi="宋体" w:cs="宋体"/>
          <w:color w:val="000000"/>
          <w:kern w:val="0"/>
          <w:sz w:val="21"/>
          <w:szCs w:val="21"/>
        </w:rPr>
        <w:t>　</w:t>
      </w:r>
      <w:r>
        <w:rPr>
          <w:rFonts w:cs="宋体" w:ascii="宋体" w:hAnsi="宋体"/>
          <w:color w:val="000000"/>
          <w:kern w:val="0"/>
          <w:sz w:val="21"/>
          <w:szCs w:val="21"/>
        </w:rPr>
        <w:t>your parents? </w:t>
        <w:br/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8</w:t>
      </w:r>
      <w:r>
        <w:rPr>
          <w:rFonts w:cs="宋体" w:ascii="宋体" w:hAnsi="宋体"/>
          <w:color w:val="000000"/>
          <w:kern w:val="0"/>
          <w:sz w:val="21"/>
          <w:szCs w:val="21"/>
        </w:rPr>
        <w:t>.We can speak a little English.(</w:t>
      </w:r>
      <w:r>
        <w:rPr>
          <w:rFonts w:ascii="宋体" w:hAnsi="宋体" w:cs="宋体"/>
          <w:color w:val="000000"/>
          <w:kern w:val="0"/>
          <w:sz w:val="21"/>
          <w:szCs w:val="21"/>
        </w:rPr>
        <w:t>改为一般疑问句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  <w:br/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speak a little English? </w:t>
        <w:br/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9</w:t>
      </w:r>
      <w:r>
        <w:rPr>
          <w:rFonts w:cs="宋体" w:ascii="宋体" w:hAnsi="宋体"/>
          <w:color w:val="000000"/>
          <w:kern w:val="0"/>
          <w:sz w:val="21"/>
          <w:szCs w:val="21"/>
        </w:rPr>
        <w:t>.Thanks for your letter.(</w:t>
      </w:r>
      <w:r>
        <w:rPr>
          <w:rFonts w:ascii="宋体" w:hAnsi="宋体" w:cs="宋体"/>
          <w:color w:val="000000"/>
          <w:kern w:val="0"/>
          <w:sz w:val="21"/>
          <w:szCs w:val="21"/>
        </w:rPr>
        <w:t>改为同义句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　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　　　　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for your letter. </w:t>
        <w:br/>
        <w:t>6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kern w:val="0"/>
          <w:sz w:val="21"/>
          <w:szCs w:val="21"/>
        </w:rPr>
        <w:t>.Jim goes to the movies on weekends.(</w:t>
      </w:r>
      <w:r>
        <w:rPr>
          <w:rFonts w:ascii="宋体" w:hAnsi="宋体" w:cs="宋体"/>
          <w:color w:val="000000"/>
          <w:kern w:val="0"/>
          <w:sz w:val="21"/>
          <w:szCs w:val="21"/>
        </w:rPr>
        <w:t>改为否定句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  <w:br/>
        <w:t xml:space="preserve">Jim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>　　　　　　　　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to the movies on weekends.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color w:val="000000"/>
          <w:kern w:val="0"/>
          <w:sz w:val="21"/>
          <w:szCs w:val="21"/>
        </w:rPr>
        <w:t>五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补全对话</w:t>
      </w:r>
      <w:r>
        <w:rPr>
          <w:rFonts w:cs="宋体" w:ascii="宋体" w:hAnsi="宋体"/>
          <w:color w:val="000000"/>
          <w:kern w:val="0"/>
          <w:sz w:val="21"/>
          <w:szCs w:val="21"/>
        </w:rPr>
        <w:t>(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  <w:br/>
        <w:t>A.Is that your sister?</w:t>
        <w:br/>
        <w:t>B.And these are my parents.</w:t>
        <w:br/>
        <w:t>C.Is this your brother?</w:t>
        <w:br/>
        <w:t>D.This is my mother.</w:t>
        <w:br/>
        <w:t>E.It’s my family photo.</w:t>
        <w:br/>
        <w:t>A:Hello,Lucy!</w:t>
        <w:br/>
        <w:t>B:Hi,Mary! What’s this?</w:t>
        <w:br/>
        <w:t>A:6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 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  <w:t>B:Are these your grandparents?</w:t>
        <w:br/>
        <w:t>A:Yes.6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>.This is my father.His name is Mike.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1"/>
          <w:szCs w:val="21"/>
        </w:rPr>
        <w:t>Her name is Tina. </w:t>
        <w:br/>
        <w:t>B:6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 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  <w:t>A:Yes,it is.His name is Barry.</w:t>
        <w:br/>
        <w:t>B: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64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 </w:t>
      </w:r>
      <w:r>
        <w:rPr>
          <w:rFonts w:cs="宋体" w:ascii="宋体" w:hAnsi="宋体"/>
          <w:color w:val="000000"/>
          <w:kern w:val="0"/>
          <w:sz w:val="21"/>
          <w:szCs w:val="21"/>
        </w:rPr>
        <w:br/>
        <w:t>A:No,it isn’t.It’s my aunt.Her name is Sandra.</w:t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六</w:t>
      </w:r>
      <w:r>
        <w:rPr>
          <w:rFonts w:ascii="宋体" w:hAnsi="宋体" w:cs="宋体"/>
          <w:color w:val="000000"/>
          <w:sz w:val="21"/>
          <w:szCs w:val="21"/>
        </w:rPr>
        <w:t>、书面表达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分）  请以“</w:t>
      </w:r>
      <w:r>
        <w:rPr>
          <w:rFonts w:cs="宋体" w:ascii="宋体" w:hAnsi="宋体"/>
          <w:color w:val="000000"/>
          <w:sz w:val="21"/>
          <w:szCs w:val="21"/>
        </w:rPr>
        <w:t>My Roo m”</w:t>
      </w:r>
      <w:r>
        <w:rPr>
          <w:rFonts w:ascii="宋体" w:hAnsi="宋体" w:cs="宋体"/>
          <w:color w:val="000000"/>
          <w:sz w:val="21"/>
          <w:szCs w:val="21"/>
        </w:rPr>
        <w:t>为题写一篇小短文，字数不少于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词。短文开头和部分提示词已给出，可以自己发挥</w:t>
      </w:r>
      <w:r>
        <w:rPr>
          <w:rFonts w:cs="宋体" w:ascii="宋体" w:hAnsi="宋体"/>
          <w:color w:val="000000"/>
          <w:sz w:val="21"/>
          <w:szCs w:val="21"/>
        </w:rPr>
        <w:t>. 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提示词：</w:t>
      </w:r>
      <w:r>
        <w:rPr>
          <w:rFonts w:cs="宋体" w:ascii="宋体" w:hAnsi="宋体"/>
          <w:color w:val="000000"/>
          <w:sz w:val="21"/>
          <w:szCs w:val="21"/>
        </w:rPr>
        <w:t>sofa, computer, chair, books, bed, in, on…….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宋体" w:ascii="宋体" w:hAnsi="宋体"/>
          <w:color w:val="000000"/>
          <w:sz w:val="21"/>
          <w:szCs w:val="21"/>
        </w:rPr>
        <w:t> </w:t>
      </w:r>
      <w:r>
        <w:rPr>
          <w:rFonts w:cs="宋体" w:ascii="宋体" w:hAnsi="宋体"/>
          <w:color w:val="000000"/>
          <w:sz w:val="21"/>
          <w:szCs w:val="21"/>
        </w:rPr>
        <w:br/>
        <w:t>Have a look at my room. It is small but beautiful.</w:t>
        <w:br/>
        <w:t>                                                 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4:00Z</dcterms:created>
  <dc:creator>User</dc:creator>
  <dc:description/>
  <dc:language>en-US</dc:language>
  <cp:lastModifiedBy>Administrator</cp:lastModifiedBy>
  <dcterms:modified xsi:type="dcterms:W3CDTF">2019-01-25T11:45:22Z</dcterms:modified>
  <cp:revision>1</cp:revision>
  <dc:subject/>
  <dc:title>2016年七年级英语上册期末测试题(人教版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