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/>
      </w:pPr>
      <w:r>
        <w:rPr/>
        <w:t>初一英语上册第一单元检测试题</w:t>
      </w:r>
      <w:r>
        <w:rPr/>
        <w:t>1</w:t>
      </w:r>
    </w:p>
    <w:tbl>
      <w:tblPr>
        <w:tblW w:w="829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1"/>
      </w:tblGrid>
      <w:tr>
        <w:trPr/>
        <w:tc>
          <w:tcPr>
            <w:tcW w:w="8291" w:type="dxa"/>
            <w:tcBorders/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．选择填空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(   )⒈ “What’s your name, please?” “____”</w:t>
              <w:br/>
              <w:t xml:space="preserve">A. My name’s Lucy.       B. I’m nine.              C. I’m Meimei. </w:t>
              <w:br/>
              <w:t>(   )⒉ “Hello! Good morning!” “____”</w:t>
              <w:br/>
              <w:t>A. Morning.              B. Good.                C. How do you do?</w:t>
              <w:br/>
              <w:t>(   )⒊ “How are you, Peter?” “____”</w:t>
              <w:br/>
              <w:t>A. Fine, thanks.           B. Guess.                C. How are you, Lin Tao?</w:t>
              <w:br/>
              <w:t>(   )⒋ “____, Li Lei. ” “Nice to meet you, too.”</w:t>
              <w:br/>
              <w:t>A. How are you           B. What’s your name       C. Nice to meet you</w:t>
              <w:br/>
              <w:t>(   )⒌ “____” “I’m fine. And you?”</w:t>
              <w:br/>
              <w:t>A. Can I have some water?  B. How are you?          C. How old are you?</w:t>
              <w:br/>
              <w:t>(   )⒍ ____ you Ann?</w:t>
              <w:br/>
              <w:t>A. are                   B. Are                  C. Is</w:t>
              <w:br/>
              <w:t>(   )⒎ What’s ____ name?</w:t>
              <w:br/>
              <w:t>A. you                   B. is                   C. your</w:t>
              <w:br/>
              <w:t xml:space="preserve">(   )⒏ Nice to ____ you. </w:t>
              <w:br/>
              <w:t>A. Meet                  B. thank                C. see</w:t>
              <w:br/>
              <w:t>(   )⒐ “Hello!” “____”</w:t>
              <w:br/>
              <w:t>A. Thanks you.            B. Hello!                C. Oh!</w:t>
              <w:br/>
              <w:t xml:space="preserve">(   )⒑ I ____ Bai Ling. </w:t>
              <w:br/>
              <w:t>A. is                    B. are                   C. am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Ⅲ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．选词填空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>nice   let’s   excuse   this   how   fine   thank   thanks   have   what’s</w:t>
              <w:br/>
              <w:t>⒈ Hello! I’m Kangkang.          your name, please?</w:t>
              <w:br/>
              <w:t>⒉        to meet you!</w:t>
              <w:br/>
              <w:t>⒊       begin!</w:t>
              <w:br/>
              <w:t>⒋           me. Are you Jane?</w:t>
              <w:br/>
              <w:t xml:space="preserve">⒌ Mom,        is my teacher, Mr Long. </w:t>
              <w:br/>
              <w:t xml:space="preserve">⒍ “      are you?” “I’m        .        you.” </w:t>
              <w:br/>
              <w:t xml:space="preserve">⒎ “      a nice day!” “You, too.” </w:t>
              <w:br/>
              <w:t>⒏ “How are you?” “Not bad,        . How are you?”</w:t>
              <w:br/>
              <w:br/>
              <w:br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Ⅳ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．口语交际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(A) (B)</w:t>
              <w:br/>
              <w:t>(   )⒈ Good morning! A. Bye!</w:t>
              <w:br/>
              <w:t>(   )⒉ How are you? B. Nice to meet you, too.</w:t>
              <w:br/>
              <w:t>(   )⒊ Sit down, please! C. Thank you.</w:t>
              <w:br/>
              <w:t>(   )⒋ Nice to meet you! D. Morning.</w:t>
              <w:br/>
              <w:t>(   )⒌ Goodbye! E. Not bad. Thanks.</w:t>
              <w:br/>
              <w:br/>
              <w:br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Ⅴ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．用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is / isn’t / am / are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填空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⒈ This      my teacher. </w:t>
              <w:br/>
              <w:t xml:space="preserve">⒉ I      fine. </w:t>
              <w:br/>
              <w:t xml:space="preserve">⒊ “Is she Maria?” “No, she         .” </w:t>
              <w:br/>
              <w:t xml:space="preserve">⒋ “     you Jane?” “No, I      not. I      Maria.” </w:t>
              <w:br/>
              <w:t xml:space="preserve">⒌ “     he Kangkang?” “No, he        . He      Michael.” </w:t>
              <w:br/>
              <w:t>⒍ “What      this in English?” “It’s a pen.”</w:t>
              <w:br/>
              <w:t>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．写出下列缩写词的完全形式 </w:t>
            </w:r>
            <w:r>
              <w:rPr>
                <w:rFonts w:cs="宋体;SimSun" w:ascii="宋体;SimSun" w:hAnsi="宋体;SimSun"/>
                <w:kern w:val="0"/>
                <w:sz w:val="24"/>
              </w:rPr>
              <w:t>(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  <w:br/>
              <w:t xml:space="preserve">⒈ I’m =      ⒉ what’s =         ⒊ her name’s =            ⒋ isn’t =        ⒌ let’s = </w:t>
              <w:br/>
              <w:br/>
              <w:br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．连词成句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>⒈ this, my, is, teacher</w:t>
              <w:br/>
              <w:t>⒉ what, is, name, her</w:t>
              <w:br/>
              <w:t>⒊ how, you, are</w:t>
              <w:br/>
              <w:t>⒋ have, a, nice, day</w:t>
              <w:br/>
              <w:t>⒌ what, your, is, name</w:t>
              <w:br/>
              <w:br/>
              <w:br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Ⅷ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．阅读理解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Good morning!</w:t>
              <w:br/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Morning!</w:t>
              <w:br/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Are you Jack Green?</w:t>
              <w:br/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No. I’m Mike Smith. What’s your name, please?</w:t>
              <w:br/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My name is Long Junyong. And this is my mother.</w:t>
              <w:br/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Nice to see you.</w:t>
              <w:br/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Nice to see you, too.</w:t>
              <w:br/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Have a good day!</w:t>
              <w:br/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Thanks. You, too.</w:t>
              <w:br/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根据对话内容判断正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T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与误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(   )⒈ Mike Smith, Long Junyong and Long Junyong’s mother meet in the morning.</w:t>
              <w:br/>
              <w:t>(   )⒉ Jack Green and Long Junyong are good friends.</w:t>
              <w:br/>
              <w:t>(   )⒊ Long Junyong doesn’t know Jack Green.</w:t>
              <w:br/>
              <w:t>(   )⒋ Mike Smith isn’t a Chinese boy.</w:t>
              <w:br/>
              <w:t>(   )⒌ Long Junyong is a Chinese boy.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参考答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br/>
              <w:br/>
              <w:t>Ⅱ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AAACB  BCCBC  </w:t>
              <w:br/>
              <w:t>Ⅲ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What’s  Nice  Let’s  Excuse  this  How  fine  Thank  Have  thanks  </w:t>
              <w:br/>
              <w:t>Ⅳ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DECBA  </w:t>
              <w:br/>
              <w:t>Ⅴ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 xml:space="preserve">is  am  isn’t  Are  am  am  Is  isn’t  is  is </w:t>
              <w:br/>
              <w:t>Ⅵ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I am  what is   her name is  is not  let us  </w:t>
              <w:br/>
              <w:t>Ⅶ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This is my teacher.  What is her name?  How are you?  Have a nice day!  What is your name?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Ⅷ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TFTTT</w:t>
            </w: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14"/>
        <w:spacing w:lineRule="atLeast" w:line="450"/>
        <w:ind w:firstLine="480"/>
        <w:rPr>
          <w:sz w:val="21"/>
          <w:szCs w:val="21"/>
        </w:rPr>
      </w:pPr>
      <w:r>
        <w:rPr>
          <w:sz w:val="21"/>
          <w:szCs w:val="21"/>
        </w:rPr>
        <w:t>不规则动词时态变化表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st---cost---cost</w:t>
        <w:br/>
        <w:t>make---made---made</w:t>
        <w:br/>
        <w:t>see---saw---see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ut---cut---cut</w:t>
        <w:br/>
        <w:t>meet---met---met</w:t>
        <w:br/>
        <w:t>sit----sat---sat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t---hit---hit</w:t>
        <w:br/>
        <w:t>mean---meant---meant</w:t>
        <w:br/>
        <w:t>take---took---take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t—let---let</w:t>
        <w:br/>
        <w:t>pay---paid---paid</w:t>
        <w:br/>
        <w:t>throw---threw---throw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ut---put---put</w:t>
        <w:br/>
        <w:t>sell---sold---sold</w:t>
        <w:br/>
        <w:t>write---wrote---writte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d---read---read</w:t>
        <w:br/>
        <w:t>show---showed---showed</w:t>
        <w:br/>
        <w:t>wake---waked/woke---waked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urt---hurt---hurt</w:t>
        <w:br/>
        <w:t>smell---smelt---smelt</w:t>
        <w:br/>
        <w:t>break---broke---broke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rn---burnt---burnt</w:t>
        <w:br/>
        <w:t>say---said---said</w:t>
        <w:br/>
        <w:t>choose---chose---chose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d---built---built</w:t>
        <w:br/>
        <w:t>send---sent---sent</w:t>
        <w:br/>
        <w:t>forget---forgot---forgotte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ring---brought---brought</w:t>
        <w:br/>
        <w:t>spend---spent---spent</w:t>
        <w:br/>
        <w:t>freeze---froze---froze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y---bought---bought</w:t>
        <w:br/>
        <w:t>sleep---slept---slept</w:t>
        <w:br/>
        <w:t>speak---spoke---spoke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tch---caught---caught</w:t>
        <w:br/>
        <w:t>stand---stood---stood</w:t>
        <w:br/>
        <w:t>steal---stole---stole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el---felt---felt</w:t>
        <w:br/>
        <w:t>sweep---swept---swept</w:t>
        <w:br/>
        <w:t xml:space="preserve">be(am is)---was---been 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ght---fought---fought</w:t>
        <w:br/>
        <w:t>tell---told---told</w:t>
        <w:br/>
        <w:t>be(are)---were---bee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d---found---found</w:t>
        <w:br/>
        <w:t>think---thought---thought</w:t>
        <w:br/>
        <w:t>begin---began---begu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t---got---got</w:t>
        <w:br/>
        <w:t>teach---taught---taught</w:t>
        <w:br/>
        <w:t>drink---drank---drunk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ng---hanged/hung---</w:t>
        <w:br/>
        <w:t>understand---understood---</w:t>
        <w:br/>
        <w:t>do---did---done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nged/hung</w:t>
        <w:br/>
        <w:t>understood</w:t>
        <w:br/>
        <w:t>fly---flew---flow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ar---heard---heard</w:t>
        <w:br/>
        <w:br/>
        <w:t>win---won---won</w:t>
        <w:br/>
        <w:t>go---went---gone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---had---had</w:t>
        <w:br/>
        <w:t>blow---blew---blown</w:t>
        <w:br/>
        <w:t>lie---lay---lai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ld---held---held</w:t>
        <w:br/>
        <w:t>beat---beat---beat</w:t>
        <w:br/>
        <w:t>ring---rang---rung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eep---kept---kept</w:t>
        <w:br/>
        <w:t>drive---doven---driven</w:t>
        <w:br/>
        <w:t>sing---sang---sung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ave---learned/learnt---</w:t>
        <w:br/>
        <w:t>draw---drew---drawn</w:t>
        <w:br/>
        <w:t>swim---swam---swum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arned/learnt</w:t>
        <w:br/>
        <w:t>eat---ate---eaten</w:t>
        <w:br/>
        <w:t>wear---wore---wor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nd---lent---lent</w:t>
        <w:br/>
        <w:t>fall---fell---fallen</w:t>
        <w:br/>
        <w:br/>
        <w:t>become---became---become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se---lost---lost</w:t>
        <w:br/>
        <w:t>give---gave---given</w:t>
        <w:br/>
        <w:t>come---came---come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y---laid---laid</w:t>
        <w:br/>
        <w:t>know---knew---known</w:t>
        <w:br/>
        <w:t>run---ran---run</w:t>
      </w:r>
    </w:p>
    <w:p>
      <w:pPr>
        <w:pStyle w:val="Style14"/>
        <w:spacing w:lineRule="atLeast" w:line="45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br/>
        <w:t xml:space="preserve">ride---rode---ridden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Ttag">
    <w:name w:val="t_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0:00Z</dcterms:created>
  <dc:creator>Lenovo User</dc:creator>
  <dc:description/>
  <cp:keywords/>
  <dc:language>en-US</dc:language>
  <cp:lastModifiedBy>雨林木风</cp:lastModifiedBy>
  <dcterms:modified xsi:type="dcterms:W3CDTF">2011-11-12T02:27:00Z</dcterms:modified>
  <cp:revision>5</cp:revision>
  <dc:subject/>
  <dc:title>初一英语上册第一单元检测试题1</dc:title>
</cp:coreProperties>
</file>