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522200</wp:posOffset>
            </wp:positionH>
            <wp:positionV relativeFrom="page">
              <wp:posOffset>119761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7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t>　　　　　　　　</w:t>
      </w:r>
      <w:r>
        <w:rPr>
          <w:rFonts w:ascii="Times New Roman" w:hAnsi="Times New Roman" w:cs="Times New Roman"/>
        </w:rPr>
        <w:t>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It is Sunday today.Some of my old friends ________in the par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play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play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山西中考改</w:t>
      </w:r>
      <w:r>
        <w:rPr>
          <w:rFonts w:ascii="Times New Roman" w:hAnsi="Times New Roman" w:cs="Times New Roman" w:eastAsia="楷体_GB2312;微软雅黑"/>
        </w:rPr>
        <w:t>编</w:t>
      </w:r>
      <w:r>
        <w:rPr>
          <w:rFonts w:cs="Times New Roman" w:ascii="Times New Roman" w:hAnsi="Times New Roman"/>
        </w:rPr>
        <w:t>)My uncle has gone to Singapore.He will be ________in a wee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u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c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tur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—I'm going to Beijing for a vacation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goo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're righ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good ti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by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Are you having a good time ________ in Kunming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sit your unc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siting your uncl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visit your unc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sits your unc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通泉期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Linda's aunt lives in Australia.Linda wants to ________ her next mont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si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v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—________ you tell her ________me back?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it-IT"/>
        </w:rPr>
      </w:pPr>
      <w:r>
        <w:rPr>
          <w:rFonts w:cs="宋体;SimSun"/>
          <w:lang w:val="it-IT"/>
        </w:rPr>
        <w:t>—</w:t>
      </w:r>
      <w:r>
        <w:rPr>
          <w:rFonts w:cs="Times New Roman" w:ascii="Times New Roman" w:hAnsi="Times New Roman"/>
          <w:lang w:val="it-IT"/>
        </w:rPr>
        <w:t>Sure</w:t>
      </w:r>
      <w:r>
        <w:rPr>
          <w:rFonts w:ascii="Times New Roman" w:hAnsi="Times New Roman" w:cs="Times New Roman"/>
          <w:lang w:val="it-IT"/>
        </w:rPr>
        <w:t>，</w:t>
      </w:r>
      <w:r>
        <w:rPr>
          <w:rFonts w:cs="Times New Roman" w:ascii="Times New Roman" w:hAnsi="Times New Roman"/>
          <w:lang w:val="it-IT"/>
        </w:rPr>
        <w:t>no proble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a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all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a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cal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汉川期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It's a ________ day.Let's go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Great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Let's go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rid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n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rid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oud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rid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riding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It's ________in winter in Harbin and I often go out to________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now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wi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now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kat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nowm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kat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wi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The weather is cool and it's right ________ walk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He wants to buy some bread ________ hom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t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They are ________ a vacation ________ the mountain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—What are you doing ther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 am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eakfast is OK soo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nn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ng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leeping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ok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上海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How is everything going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thing is finishe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hing has been don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so ba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know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>t doing wro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se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rry.</w:t>
      </w:r>
      <w:r>
        <w:rPr>
          <w:rFonts w:cs="Times New Roman" w:ascii="Times New Roman" w:hAnsi="Times New Roman"/>
          <w:u w:val="single"/>
        </w:rPr>
        <w:t>My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hon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u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f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juice.</w:t>
      </w:r>
      <w:r>
        <w:rPr>
          <w:rFonts w:cs="Times New Roman" w:ascii="Times New Roman" w:hAnsi="Times New Roman"/>
        </w:rPr>
        <w:t>I'll call you back half an hour late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want juic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y phone is in the juic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y phon</w:t>
      </w:r>
      <w:r>
        <w:rPr>
          <w:rFonts w:cs="Times New Roman" w:ascii="Times New Roman" w:hAnsi="Times New Roman"/>
        </w:rPr>
        <w:t>e is out of batteri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电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rink juice with the phon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The math problem is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ho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otato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土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You can ask the teacher for help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ry eas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ry difficul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 pota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out potat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________ is the weather ________ in Qujing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t's sunn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i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bou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What's the ti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My watch doesn't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w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Jenny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ere are three of my photos.In the first phot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 am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a library.I am reading a magazine.The story is kind of boring.I want to go out to pl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I can'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ecause the weather i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is raining.In the second phot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t'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'm playing with my sister in the snow.We are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scarves.It is very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we are having a good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.Loo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re is our snowman.How cool it is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In the last phot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'm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my uncle at the bus station.He is coming to my house.I'm surprised to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a young man across from the station.He is standing on his hea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倒立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nd 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with his guitar.Some people are giving money to him.He is raising mone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募捐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or children who need help!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wi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s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snow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ic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rrib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n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spr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mm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utum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nt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buy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l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gre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l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r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plac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m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as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t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shopp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riting 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iting 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tch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teac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jo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p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eat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sit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ng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ying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, I'm Zhang Hong.Now I live in Beijing with my family.If you want to visit Beijing, you should choos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选择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e best time.In spr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春天</w:t>
      </w:r>
      <w:r>
        <w:rPr>
          <w:rFonts w:eastAsia="楷体_GB2312;微软雅黑"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it is often windy.I l</w:t>
      </w:r>
      <w:r>
        <w:rPr>
          <w:rFonts w:cs="Times New Roman" w:ascii="Times New Roman" w:hAnsi="Times New Roman"/>
        </w:rPr>
        <w:t>ike to fly kit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放风筝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with my friends in spring.In summer, </w:t>
      </w:r>
      <w:r>
        <w:rPr>
          <w:rFonts w:cs="Times New Roman" w:ascii="Times New Roman" w:hAnsi="Times New Roman"/>
        </w:rPr>
        <w:t>it is very hot.I think summer is very boring.In winter, it is too cold for people to go out.But I like playing in the snow.I think the best time to visit Beijing is autum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秋天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 xml:space="preserve">It is not hot or cold in autumn.The weather is good.It is usually sunny.If you like going for a walk, </w:t>
      </w:r>
      <w:r>
        <w:rPr>
          <w:rFonts w:cs="Times New Roman" w:ascii="Times New Roman" w:hAnsi="Times New Roman"/>
        </w:rPr>
        <w:t>it is really a good time.Welcome to Beijing!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Zhang Hong is having a great time visiting Beij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Zhang Hong likes flying kites with his sister in spr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Zhang Hong likes summer a lo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Zhang Hong likes snow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Zhang Hong thinks autumn is the best time to visit Beij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</w:tblGrid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_GB2312;微软雅黑" w:hAnsi="楷体_GB2312;微软雅黑" w:eastAsia="楷体_GB2312;微软雅黑" w:cs="楷体_GB2312;微软雅黑"/>
              </w:rPr>
            </w:pPr>
            <w:r>
              <w:rPr>
                <w:rFonts w:eastAsia="黑体;SimHei" w:cs="Times New Roman" w:ascii="Times New Roman" w:hAnsi="Times New Roman"/>
              </w:rPr>
              <w:t>New Year's Day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_GB2312;微软雅黑" w:hAnsi="楷体_GB2312;微软雅黑" w:eastAsia="楷体_GB2312;微软雅黑" w:cs="楷体_GB2312;微软雅黑"/>
              </w:rPr>
            </w:pPr>
            <w:r>
              <w:rPr>
                <w:rFonts w:ascii="Times New Roman" w:hAnsi="Times New Roman" w:cs="Times New Roman" w:eastAsia="楷体_GB2312;微软雅黑"/>
              </w:rPr>
              <w:t>　　</w:t>
            </w:r>
            <w:r>
              <w:rPr>
                <w:rFonts w:eastAsia="楷体_GB2312;微软雅黑" w:cs="Times New Roman" w:ascii="Times New Roman" w:hAnsi="Times New Roman"/>
              </w:rPr>
              <w:t>Hello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I'm Cindy.I'm in China.It's very cold here.I'm making some cards for my family and friends.My parents are cooking in the kitchen.At night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we usually watch TV togeth</w:t>
            </w:r>
            <w:r>
              <w:rPr>
                <w:rFonts w:eastAsia="楷体_GB2312;微软雅黑" w:cs="Times New Roman" w:ascii="Times New Roman" w:hAnsi="Times New Roman"/>
              </w:rPr>
              <w:t>er.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Times New Roman" w:hAnsi="Times New Roman" w:cs="Times New Roman" w:eastAsia="楷体_GB2312;微软雅黑"/>
              </w:rPr>
              <w:t>　　</w:t>
            </w:r>
            <w:r>
              <w:rPr>
                <w:rFonts w:eastAsia="楷体_GB2312;微软雅黑" w:cs="Times New Roman" w:ascii="Times New Roman" w:hAnsi="Times New Roman"/>
              </w:rPr>
              <w:t>I'm Oliver.It's sunny in Australia today.We will have a party in the evening.Now my parents and I are preparing(</w:t>
            </w:r>
            <w:r>
              <w:rPr>
                <w:rFonts w:ascii="Times New Roman" w:hAnsi="Times New Roman" w:cs="Times New Roman" w:eastAsia="楷体_GB2312;微软雅黑"/>
              </w:rPr>
              <w:t>准备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for the party.My mother is cooking.My father is out to buy some drinks.I'm cleaning the house.We are all busy but happy.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I'm Tony from Canada.It's snowing and cold outside.But people are happy and they go to visit their family and friends.I always go to visit my grandparents with my parents.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What is Cindy doing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writing to her friend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watching TV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making some card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cleaning her roo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How's the weather in Australia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's cold.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sunny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rain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snow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Where is Tony from?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China.  B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Australia.  C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The USA.  D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Canad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Tony always goes to see his ________ with his parents on New Year's 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randparent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c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in</w:t>
      </w:r>
      <w:r>
        <w:rPr>
          <w:rFonts w:cs="Times New Roman" w:ascii="Times New Roman" w:hAnsi="Times New Roman"/>
        </w:rPr>
        <w:t>dy is an American girl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iver is doing his homewor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raining and cold in Canada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iver's father is not at home now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Laura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ow's it goi</w:t>
      </w:r>
      <w:r>
        <w:rPr>
          <w:rFonts w:cs="Times New Roman" w:ascii="Times New Roman" w:hAnsi="Times New Roman"/>
        </w:rPr>
        <w:t>ng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Today is Saturday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I go to the park with my family in the morn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ten o'clock.There are also lots of children there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Some boys are playing soccer.Some girls are dancing and singing by the lak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湖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My sister Alice wants to read a storybook on the chair.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But she can'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cause she forgets to take her bag.What are my parents doing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They are taking photos of the lake.What am I doing in the park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'm taking a walk with Alice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ope to see you next mont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k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2800" cy="1787525"/>
            <wp:effectExtent l="0" t="0" r="0" b="0"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It's Saturday today.The rain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op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top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e are so happy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lay) outside.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 xml:space="preserve">There are so many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eopl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people) in the park.Some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oy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boy) are playing basketball.Two girls are taking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hoto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hoto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 little child is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earn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learn) with the help of his parents.My classmates are having fun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wimm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wim) in the river.The water in the river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ok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look) cool.Everyone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be) having a great time.I li</w:t>
      </w:r>
      <w:r>
        <w:rPr>
          <w:rFonts w:cs="Times New Roman" w:ascii="Times New Roman" w:hAnsi="Times New Roman"/>
        </w:rPr>
        <w:t xml:space="preserve">ke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unn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un) weather.How about you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re are lots of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ark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ark) in Yunna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 alway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ain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rain) in Yunnan from June to Octob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ou can see man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isitor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visit) in Kunming in Spr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o you lik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itt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it) by the river in summer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re are man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ussian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Russian) in Harbi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</w:t>
      </w:r>
      <w:r>
        <w:rPr>
          <w:rFonts w:ascii="Times New Roman" w:hAnsi="Times New Roman" w:cs="Times New Roman" w:eastAsia="黑体;SimHei"/>
        </w:rPr>
        <w:t>处写出恰当的句子</w:t>
      </w:r>
      <w:r>
        <w:rPr>
          <w:rFonts w:ascii="黑体;SimHei" w:hAnsi="黑体;SimHei" w:cs="黑体;SimHei" w:eastAsia="黑体;SimHei"/>
        </w:rPr>
        <w:t>，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ll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is is Mar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ll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ry.It's Sonia.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t ba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a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ijing/How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a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ij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's sunny in Beij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'm reading a book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s your brother at hom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n'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's out to play with his friend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hen will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将会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he come bac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'm not sure.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ssag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anks.Could you please tell him to call me bac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it-IT"/>
        </w:rPr>
        <w:t>A</w:t>
      </w:r>
      <w:r>
        <w:rPr>
          <w:rFonts w:ascii="Times New Roman" w:hAnsi="Times New Roman" w:cs="Times New Roman"/>
          <w:lang w:val="it-IT"/>
        </w:rPr>
        <w:t>：</w:t>
      </w:r>
      <w:r>
        <w:rPr>
          <w:rFonts w:cs="Times New Roman" w:ascii="Times New Roman" w:hAnsi="Times New Roman"/>
          <w:lang w:val="it-IT"/>
        </w:rPr>
        <w:t>Sure.No proble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Jimm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rit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ncl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every week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写信给他叔叔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Kate is happ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ssag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for her sister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捎口信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lease ask Mar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ro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ack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给她哥哥回电话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boys ar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u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ater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开心地玩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can't call her mother because her phon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ork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坏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假如今天是周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现在是上午十一点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外面正下着雨。你和你的家人</w:t>
      </w:r>
      <w:r>
        <w:rPr>
          <w:rFonts w:ascii="Times New Roman" w:hAnsi="Times New Roman" w:cs="Times New Roman"/>
        </w:rPr>
        <w:t>正在做什么呢？请用英语写一篇短文介绍你和家人正在进行的活动。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左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适当发挥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3625" cy="1295400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幼圆;微软雅黑" w:cs="Times New Roman" w:ascii="Times New Roman" w:hAnsi="Times New Roman"/>
          <w:b/>
          <w:u w:val="single"/>
        </w:rPr>
        <w:t>I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unda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da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leve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'cloc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orning.I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ain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utside.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mil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me.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randfa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hes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ther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ver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y.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o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ook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unch.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oo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er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ll.Whe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ister</w:t>
      </w:r>
      <w:r>
        <w:rPr>
          <w:rFonts w:ascii="Times New Roman" w:hAnsi="Times New Roman" w:cs="Times New Roman" w:eastAsia="幼圆;微软雅黑"/>
          <w:u w:val="single"/>
        </w:rPr>
        <w:t>？</w:t>
      </w:r>
      <w:r>
        <w:rPr>
          <w:rFonts w:eastAsia="幼圆;微软雅黑" w:cs="Times New Roman" w:ascii="Times New Roman" w:hAnsi="Times New Roman"/>
          <w:b/>
          <w:u w:val="single"/>
        </w:rPr>
        <w:t>Oh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she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oom.She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t.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t.Well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ing</w:t>
      </w:r>
      <w:r>
        <w:rPr>
          <w:rFonts w:ascii="Times New Roman" w:hAnsi="Times New Roman" w:cs="Times New Roman" w:eastAsia="幼圆;微软雅黑"/>
          <w:u w:val="single"/>
        </w:rPr>
        <w:t>？</w:t>
      </w:r>
      <w:r>
        <w:rPr>
          <w:rFonts w:eastAsia="幼圆;微软雅黑" w:cs="Times New Roman" w:ascii="Times New Roman" w:hAnsi="Times New Roman"/>
          <w:b/>
          <w:u w:val="single"/>
        </w:rPr>
        <w:t>I'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ok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ndow.</w:t>
      </w:r>
      <w:r>
        <w:rPr>
          <w:rFonts w:cs="宋体;SimSun"/>
        </w:rPr>
        <w:t>__</w:t>
      </w:r>
    </w:p>
    <w:p>
      <w:pPr>
        <w:pStyle w:val="Style15"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4:00Z</dcterms:created>
  <dc:creator>Windows 用户</dc:creator>
  <dc:description/>
  <dc:language>en-US</dc:language>
  <cp:lastModifiedBy>Windows 用户</cp:lastModifiedBy>
  <dcterms:modified xsi:type="dcterms:W3CDTF">2018-01-05T07:14:00Z</dcterms:modified>
  <cp:revision>1</cp:revision>
  <dc:subject/>
  <dc:title>Unit 7达标测试题</dc:title>
</cp:coreProperties>
</file>