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80800</wp:posOffset>
            </wp:positionH>
            <wp:positionV relativeFrom="page">
              <wp:posOffset>113411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  <w:b/>
        </w:rPr>
        <w:t>Unit 1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海南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Those girls practice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练习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playing ________football every day and they won the match at las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2.—Can Lily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  <w:b/>
        </w:rPr>
        <w:t>Yes.Here are some of her pictures.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宋体;SimSun"/>
        </w:rPr>
        <w:t>．</w:t>
      </w:r>
      <w:r>
        <w:rPr>
          <w:rFonts w:cs="Times New Roman" w:ascii="Times New Roman" w:hAnsi="Times New Roman"/>
          <w:b/>
        </w:rPr>
        <w:t>draw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how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ing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swi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—________do you join the music club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Because I like music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—Can you ________to them and ________them stories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, I can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al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l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el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e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lk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pea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My grandmother has ________ old piano.She can ________it wel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play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—I like to draw.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like to s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are you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old are you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about you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is you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河北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I have traveled a lot.I ________ speak four languag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e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Peter ________play soccer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als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so c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to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o ca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My sister is good ________her friend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ou</w:t>
      </w:r>
      <w:r>
        <w:rPr>
          <w:rFonts w:cs="Times New Roman" w:ascii="Times New Roman" w:hAnsi="Times New Roman"/>
        </w:rPr>
        <w:t>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It's surprising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让人吃惊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at Mr.Ma's little daughter ________ speak English so wel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n'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't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云南中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May I watch TV now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om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must clean your room firs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y no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ed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'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n'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I can't sing ________ danc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I can swim </w:t>
      </w:r>
      <w:r>
        <w:rPr>
          <w:rFonts w:cs="Times New Roman" w:ascii="Times New Roman" w:hAnsi="Times New Roman"/>
        </w:rPr>
        <w:t>________ skat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He can play the violin ________ he can't play it very wel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s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Paul 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king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f</w:t>
      </w:r>
      <w:r>
        <w:rPr>
          <w:rFonts w:cs="Times New Roman" w:ascii="Times New Roman" w:hAnsi="Times New Roman"/>
        </w:rPr>
        <w:t xml:space="preserve"> basketball.Nobody does it better than hi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g</w:t>
      </w:r>
      <w:r>
        <w:rPr>
          <w:rFonts w:cs="Times New Roman" w:ascii="Times New Roman" w:hAnsi="Times New Roman"/>
        </w:rPr>
        <w:t>ood wit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good 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good t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good f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Tom is always friendly to others.He is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peopl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person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with others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riou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nel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孤独的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I want you ________me ________my Englis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it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help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help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wit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Tom is always friendly to others.He i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with other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riou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nel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孤独的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y name is Jim Green.I'm an English boy and I am in Chin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my family now.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are in Beijing.I am thirteen this year.I'm a 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in a school.I have a sister.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name is Kate.She is only ten.She is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a student.She often stays at home and 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 the guitar.She wants to join the music club.Her guitar teacher is James.He helps my sister 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the guitar 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 Sundays.She can play it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now.She 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James very muc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a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W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u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sing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ici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en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Sh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als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l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pl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we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n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ic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l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earn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Li Yang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a</w:t>
      </w:r>
      <w:r>
        <w:rPr>
          <w:rFonts w:cs="Times New Roman" w:ascii="Times New Roman" w:hAnsi="Times New Roman"/>
        </w:rPr>
        <w:t>re you in Shanghai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I have a good time in Fosha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uangdong.Here I'm good with my cousin.His name is Han Yu.Ever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每一个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morning we play chess at home.Every afternoon we do Chinese kung fu in Lun Jia's martial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武术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club.I like my teacher Lun Jia.He is old but he does Chinese kung fu very well.O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day I meet a reporter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记者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rom CCTV in the martial club.Her name is Ai Tingting.She is great.Let me tell you something about her.She is from Harbi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ilongjiang.She is twenty</w:t>
        <w:softHyphen/>
        <w:t>nin</w:t>
      </w:r>
      <w:r>
        <w:rPr>
          <w:rFonts w:cs="Times New Roman" w:ascii="Times New Roman" w:hAnsi="Times New Roman"/>
        </w:rPr>
        <w:t>e years old.Her birthday is in the tenth month of the year.She can speak English and Chinese.And she can play the pia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raw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dance and play chess.She and Han Yu like the </w:t>
      </w:r>
      <w:r>
        <w:rPr>
          <w:rFonts w:cs="Times New Roman" w:ascii="Times New Roman" w:hAnsi="Times New Roman"/>
          <w:u w:val="single"/>
        </w:rPr>
        <w:t>same</w:t>
      </w:r>
      <w:r>
        <w:rPr>
          <w:rFonts w:cs="Times New Roman" w:ascii="Times New Roman" w:hAnsi="Times New Roman"/>
        </w:rPr>
        <w:t xml:space="preserve"> thing 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traveling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旅游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It's very interest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sn't it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Fa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Ai Tingting's birthday is in Decemb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 xml:space="preserve">The word “same” means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相同的</w:t>
      </w:r>
      <w:r>
        <w:rPr>
          <w:rFonts w:cs="宋体;SimSu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 Chine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Yang Fang's cousin is Han Yu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Han Yu and Yang Fang do Chinese Kung fu in Ma Jia's martial club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Han Yu likes travel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an you swim well?</w:t>
      </w:r>
      <w:r>
        <w:rPr>
          <w:rFonts w:cs="Times New Roman" w:ascii="Times New Roman" w:hAnsi="Times New Roman"/>
        </w:rPr>
        <w:t xml:space="preserve"> Are you free on Saturday and Sunday? Our club needs a swimming teacher to teach childre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孩子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from 8 to 10 years old.It is interesting to be with them.Please call Leo at 5968</w:t>
        <w:softHyphen/>
        <w:t>4437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busy after school?</w:t>
      </w:r>
      <w:r>
        <w:rPr>
          <w:rFonts w:cs="Times New Roman" w:ascii="Times New Roman" w:hAnsi="Times New Roman"/>
        </w:rPr>
        <w:t xml:space="preserve"> No? Can you speak English? Yes? Then we need you to help some America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美国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students.They study in Beijing.They can't speak Chinese now.They are </w:t>
      </w:r>
      <w:r>
        <w:rPr>
          <w:rFonts w:cs="Times New Roman" w:ascii="Times New Roman" w:hAnsi="Times New Roman"/>
          <w:u w:val="single"/>
        </w:rPr>
        <w:t>friendly</w:t>
      </w:r>
      <w:r>
        <w:rPr>
          <w:rFonts w:cs="Times New Roman" w:ascii="Times New Roman" w:hAnsi="Times New Roman"/>
        </w:rPr>
        <w:t xml:space="preserve"> and you can make friends with them.Please e</w:t>
        <w:softHyphen/>
        <w:t xml:space="preserve">mail Mr.Liu at </w:t>
      </w:r>
      <w:r>
        <w:rPr>
          <w:rFonts w:cs="Times New Roman" w:ascii="Times New Roman" w:hAnsi="Times New Roman"/>
          <w:i/>
        </w:rPr>
        <w:t>helpingus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i/>
        </w:rPr>
        <w:t>g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com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an you play the guitar or the drums?</w:t>
      </w:r>
      <w:r>
        <w:rPr>
          <w:rFonts w:cs="Times New Roman" w:ascii="Times New Roman" w:hAnsi="Times New Roman"/>
        </w:rPr>
        <w:t xml:space="preserve"> Do you have time this Wednesday? Our music club will have a party that day and we need you to join us.It is fun.Please call Sam at 235</w:t>
        <w:softHyphen/>
        <w:t>1143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 xml:space="preserve">  If  you want to teach in the swimming club, </w:t>
      </w:r>
      <w:r>
        <w:rPr>
          <w:rFonts w:cs="Times New Roman" w:ascii="Times New Roman" w:hAnsi="Times New Roman"/>
        </w:rPr>
        <w:t>you shoul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应该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ll at 235</w:t>
        <w:softHyphen/>
        <w:t>1143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some childre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</w:rPr>
        <w:t>ve time on the weekend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 an interesting teach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The students from America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busy after school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in China now</w:t>
      </w:r>
    </w:p>
    <w:p>
      <w:pPr>
        <w:pStyle w:val="Style15"/>
        <w:bidi w:val="0"/>
        <w:ind w:firstLine="4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eed some friends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 good Chines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The underlined word “friendly” means “________” in Chine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平静的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友好的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遥远的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疏远的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The music club will ________ on Wednesda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party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ive a guitar lesson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ed a guitar teacher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 how to play the drum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ich of the following is TRU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r.Liu's telephone number is 5968</w:t>
        <w:softHyphen/>
        <w:t>4437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ldren in the swimming club are aged from 5 to 7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f you want to play the drums at the party, you can call Sa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f you want to help the American s</w:t>
      </w:r>
      <w:r>
        <w:rPr>
          <w:rFonts w:cs="Times New Roman" w:ascii="Times New Roman" w:hAnsi="Times New Roman"/>
        </w:rPr>
        <w:t xml:space="preserve">tudents, </w:t>
      </w:r>
      <w:r>
        <w:rPr>
          <w:rFonts w:cs="Times New Roman" w:ascii="Times New Roman" w:hAnsi="Times New Roman"/>
        </w:rPr>
        <w:t>you can call Leo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friends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love sports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We need some player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球员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or our basketba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ccer and ping</w:t>
        <w:softHyphen/>
        <w:t>pong team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球队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Are you good at playing basketba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ccer or ping</w:t>
        <w:softHyphen/>
        <w:t>pong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Yes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After practicing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练习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can be players in our sports teams and play for our school.Are you interested in singing or dancing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Yes.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What ar</w:t>
      </w:r>
      <w:r>
        <w:rPr>
          <w:rFonts w:cs="Times New Roman" w:ascii="Times New Roman" w:hAnsi="Times New Roman"/>
        </w:rPr>
        <w:t>e you waiting for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等候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Come and join us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You can play sports and make friends here.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You can call us at 893</w:t>
        <w:softHyphen/>
        <w:t>8034 or e</w:t>
        <w:softHyphen/>
        <w:t xml:space="preserve">mail us at </w:t>
      </w:r>
      <w:r>
        <w:rPr>
          <w:rFonts w:cs="Times New Roman" w:ascii="Times New Roman" w:hAnsi="Times New Roman"/>
          <w:i/>
        </w:rPr>
        <w:t>club</w:t>
      </w:r>
      <w:r>
        <w:rPr>
          <w:rFonts w:cs="Times New Roman" w:ascii="Times New Roman" w:hAnsi="Times New Roman"/>
        </w:rPr>
        <w:t>@163.</w:t>
      </w:r>
      <w:r>
        <w:rPr>
          <w:rFonts w:cs="Times New Roman" w:ascii="Times New Roman" w:hAnsi="Times New Roman"/>
          <w:i/>
        </w:rPr>
        <w:t>com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48100" cy="1627505"/>
            <wp:effectExtent l="0" t="0" r="0" b="0"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Mr.Green's family.Mr.Green is 35 years old.He likes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play) soccer and he can play it very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ll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od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can also play basketba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he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'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not can) play it well.He is in a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ort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sport) club.Mrs.Green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esn'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not like) sport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she often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tch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watch) them on TV.She likes music.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their) have a daughter and a son.Their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am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name) are Jenny and Kevin.Jenny wants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join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join) the swimming club.Kevin wants to be a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er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lay) like Yao Ming.They have a happy famil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n Lil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eak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peak) English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iss Wang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each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teach) us Chine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Do you wan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) with me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 like th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ori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tory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're very interest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n you help me with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wimm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wim)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Jac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Do you want to join a club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f cour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ub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n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join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want to join the music club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y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Because I like singing very much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ing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.I often sing when I'm fre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ow many song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歌曲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can you sing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bout 30.What club do you want to join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bo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anc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ub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don't like dancing.I like playing ches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hess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too/Me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too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'll join two club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usic club and chess club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Great.We can play chess when we join the chess club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Does your mother often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el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ori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o you</w:t>
      </w:r>
      <w:r>
        <w:rPr>
          <w:rFonts w:ascii="Times New Roman" w:hAnsi="Times New Roman" w:cs="Times New Roman"/>
        </w:rPr>
        <w:t>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讲故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bing is a great musician.He wa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o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</w:rPr>
        <w:t>erhu</w:t>
      </w:r>
      <w:r>
        <w:rPr>
          <w:rFonts w:cs="Times New Roman" w:ascii="Times New Roman" w:hAnsi="Times New Roman"/>
        </w:rPr>
        <w:t>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擅长拉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Jack is very kind.He i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o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 old people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相处得好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iss Lin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each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ography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教我们地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an Lan like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lay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rum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with her brother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打鼓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</w:t>
      </w:r>
      <w:r>
        <w:rPr>
          <w:rFonts w:ascii="Times New Roman" w:hAnsi="Times New Roman" w:cs="Times New Roman" w:eastAsia="黑体;SimHei"/>
        </w:rPr>
        <w:t>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467225" cy="2092325"/>
            <wp:effectExtent l="0" t="0" r="0" b="0"/>
            <wp:docPr id="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ascii="Times New Roman" w:hAnsi="Times New Roman" w:cs="Times New Roman"/>
        </w:rPr>
        <w:t>假如你是李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看到上面的招聘广告后想去应聘。请根据广告中的要求及下列表格中的信息写一封电子邮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介绍你的个人情况、兴趣爱好及能力。词数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6"/>
        <w:gridCol w:w="2140"/>
        <w:gridCol w:w="2345"/>
        <w:gridCol w:w="2455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Nam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Ag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Schoo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Lik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;微软雅黑" w:hAnsi="楷体_GB2312;微软雅黑" w:eastAsia="楷体_GB2312;微软雅黑" w:cs="楷体_GB2312;微软雅黑"/>
              </w:rPr>
            </w:pPr>
            <w:r>
              <w:rPr>
                <w:rFonts w:eastAsia="黑体;SimHei" w:cs="Times New Roman" w:ascii="Times New Roman" w:hAnsi="Times New Roman"/>
              </w:rPr>
              <w:t>Can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Li Pin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微软雅黑" w:cs="Times New Roman" w:ascii="Times New Roman" w:hAnsi="Times New Roman"/>
              </w:rPr>
              <w:t>No.1 Middle Scho</w:t>
            </w:r>
            <w:r>
              <w:rPr>
                <w:rFonts w:eastAsia="楷体_GB2312;微软雅黑" w:cs="Times New Roman" w:ascii="Times New Roman" w:hAnsi="Times New Roman"/>
              </w:rPr>
              <w:t>o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reading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computers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playing basketbal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幼圆;微软雅黑" w:hAnsi="幼圆;微软雅黑" w:eastAsia="幼圆;微软雅黑" w:cs="幼圆;微软雅黑"/>
              </w:rPr>
            </w:pPr>
            <w:r>
              <w:rPr>
                <w:rFonts w:eastAsia="楷体_GB2312;微软雅黑" w:cs="Times New Roman" w:ascii="Times New Roman" w:hAnsi="Times New Roman"/>
              </w:rPr>
              <w:t>play soccer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sing English songs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dance</w:t>
            </w:r>
            <w:r>
              <w:rPr>
                <w:rFonts w:ascii="楷体_GB2312;微软雅黑" w:hAnsi="楷体_GB2312;微软雅黑" w:cs="楷体_GB2312;微软雅黑" w:eastAsia="楷体_GB2312;微软雅黑"/>
              </w:rPr>
              <w:t>，</w:t>
            </w:r>
            <w:r>
              <w:rPr>
                <w:rFonts w:eastAsia="楷体_GB2312;微软雅黑" w:cs="Times New Roman" w:ascii="Times New Roman" w:hAnsi="Times New Roman"/>
              </w:rPr>
              <w:t>swim</w:t>
            </w:r>
          </w:p>
        </w:tc>
      </w:tr>
    </w:tbl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Dear sir/madam</w:t>
      </w:r>
      <w:r>
        <w:rPr>
          <w:rFonts w:ascii="幼圆;微软雅黑" w:hAnsi="幼圆;微软雅黑" w:cs="幼圆;微软雅黑" w:eastAsia="幼圆;微软雅黑"/>
        </w:rPr>
        <w:t>，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I want to join your Happy Kids Winter Camp to help the children with sports</w:t>
      </w:r>
      <w:r>
        <w:rPr>
          <w:rFonts w:ascii="幼圆;微软雅黑" w:hAnsi="幼圆;微软雅黑" w:cs="幼圆;微软雅黑" w:eastAsia="幼圆;微软雅黑"/>
        </w:rPr>
        <w:t>，</w:t>
      </w:r>
      <w:r>
        <w:rPr>
          <w:rFonts w:eastAsia="幼圆;微软雅黑" w:cs="Times New Roman" w:ascii="Times New Roman" w:hAnsi="Times New Roman"/>
          <w:b/>
        </w:rPr>
        <w:t>music and computer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>My name is Li Ping</w:t>
      </w:r>
      <w:r>
        <w:rPr>
          <w:rFonts w:eastAsia="幼圆;微软雅黑" w:cs="Times New Roman" w:ascii="Times New Roman" w:hAnsi="Times New Roman"/>
          <w:b/>
        </w:rPr>
        <w:t>.I am thirteen years old.I study in No.1 Middle School.I like reading and playing basketball.I like computers</w:t>
      </w:r>
      <w:r>
        <w:rPr>
          <w:rFonts w:ascii="幼圆;微软雅黑" w:hAnsi="幼圆;微软雅黑" w:cs="幼圆;微软雅黑" w:eastAsia="幼圆;微软雅黑"/>
        </w:rPr>
        <w:t>，</w:t>
      </w:r>
      <w:r>
        <w:rPr>
          <w:rFonts w:eastAsia="幼圆;微软雅黑" w:cs="Times New Roman" w:ascii="Times New Roman" w:hAnsi="Times New Roman"/>
          <w:b/>
        </w:rPr>
        <w:t>too.I can surf the Internet and send e</w:t>
      </w:r>
      <w:r>
        <w:rPr>
          <w:rFonts w:cs="宋体;SimSun"/>
        </w:rPr>
        <w:softHyphen/>
      </w:r>
      <w:r>
        <w:rPr>
          <w:rFonts w:eastAsia="幼圆;微软雅黑" w:cs="Times New Roman" w:ascii="Times New Roman" w:hAnsi="Times New Roman"/>
          <w:b/>
        </w:rPr>
        <w:t>mails.I am good at playing soccer.I can sing many English songs.I can also dance and swim very well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eastAsia="幼圆;微软雅黑" w:cs="Times New Roman" w:ascii="Times New Roman" w:hAnsi="Times New Roman"/>
          <w:b/>
        </w:rPr>
        <w:t xml:space="preserve">I </w:t>
      </w:r>
      <w:r>
        <w:rPr>
          <w:rFonts w:eastAsia="幼圆;微软雅黑" w:cs="Times New Roman" w:ascii="Times New Roman" w:hAnsi="Times New Roman"/>
          <w:b/>
        </w:rPr>
        <w:t>think I can be good with the children and I hope to get your reply soon.</w:t>
      </w:r>
    </w:p>
    <w:p>
      <w:pPr>
        <w:pStyle w:val="Style15"/>
        <w:bidi w:val="0"/>
        <w:ind w:firstLine="420"/>
        <w:rPr>
          <w:rFonts w:ascii="幼圆;微软雅黑" w:hAnsi="幼圆;微软雅黑" w:eastAsia="幼圆;微软雅黑" w:cs="幼圆;微软雅黑"/>
        </w:rPr>
      </w:pPr>
      <w:r>
        <w:rPr>
          <w:rFonts w:cs="宋体;SimSun"/>
        </w:rPr>
        <w:t>　　　　　　　　　　　　　　　　　　　　　　　　　　　　　　　　　　　　　　　　　</w:t>
      </w:r>
      <w:r>
        <w:rPr>
          <w:rFonts w:eastAsia="幼圆;微软雅黑" w:cs="Times New Roman" w:ascii="Times New Roman" w:hAnsi="Times New Roman"/>
          <w:b/>
        </w:rPr>
        <w:t>Yours</w:t>
      </w:r>
      <w:r>
        <w:rPr>
          <w:rFonts w:ascii="幼圆;微软雅黑" w:hAnsi="幼圆;微软雅黑" w:cs="幼圆;微软雅黑" w:eastAsia="幼圆;微软雅黑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　　　　　　　　　　　　　　　　　　　　　　　　　　　　　　　　　　　　　　　　　　　</w:t>
      </w:r>
      <w:r>
        <w:rPr>
          <w:rFonts w:eastAsia="幼圆;微软雅黑" w:cs="Times New Roman" w:ascii="Times New Roman" w:hAnsi="Times New Roman"/>
          <w:b/>
        </w:rPr>
        <w:t>Li Ping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1:00Z</dcterms:created>
  <dc:creator>Windows 用户</dc:creator>
  <dc:description/>
  <dc:language>en-US</dc:language>
  <cp:lastModifiedBy>Windows 用户</cp:lastModifiedBy>
  <dcterms:modified xsi:type="dcterms:W3CDTF">2018-01-05T07:11:00Z</dcterms:modified>
  <cp:revision>1</cp:revision>
  <dc:subject/>
  <dc:title/>
</cp:coreProperties>
</file>