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401310" cy="82118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06060" cy="784034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67985" cy="78403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82235" cy="79165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7355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01285" cy="779272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779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10835" cy="781177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91760" cy="779272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79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9385" cy="799274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31:00Z</dcterms:created>
  <dc:creator>dell</dc:creator>
  <dc:description/>
  <dc:language>en-US</dc:language>
  <cp:lastModifiedBy>Administrator</cp:lastModifiedBy>
  <dcterms:modified xsi:type="dcterms:W3CDTF">2019-07-24T09:08:2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