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53685" cy="780224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8797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212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403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8410" cy="716407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860" cy="72307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4T08:12:58Z</dcterms:modified>
  <cp:revision>2</cp:revision>
  <dc:subject>广西防城港市上思县2019年春季学期八年级第二次月考英语试题（图片版）.doc</dc:subject>
  <dc:title>广西防城港市上思县2019年春季学期八年级第二次月考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