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883900</wp:posOffset>
            </wp:positionH>
            <wp:positionV relativeFrom="page">
              <wp:posOffset>12153900</wp:posOffset>
            </wp:positionV>
            <wp:extent cx="3175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619240" cy="906970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47" t="7440" r="4295" b="1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6465" cy="93846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298" t="11312" r="18518" b="1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938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755" cy="930084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7" t="12346" r="15141" b="11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930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0440" cy="945578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378" t="8776" r="15132" b="13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945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5835" cy="931545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911" t="10417" r="13608" b="12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7020" cy="893889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90" t="10346" r="16582" b="11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893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面疙瘩</cp:lastModifiedBy>
  <cp:lastPrinted>2019-12-30T11:00:00Z</cp:lastPrinted>
  <dcterms:modified xsi:type="dcterms:W3CDTF">2019-12-30T03:0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