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433300</wp:posOffset>
            </wp:positionH>
            <wp:positionV relativeFrom="page">
              <wp:posOffset>11264900</wp:posOffset>
            </wp:positionV>
            <wp:extent cx="4699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72250" cy="9297035"/>
            <wp:effectExtent l="0" t="0" r="0" b="0"/>
            <wp:docPr id="2" name="0021vsEczy7omW3MUUe6e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1vsEczy7omW3MUUe6e&amp;6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250" cy="9297035"/>
            <wp:effectExtent l="0" t="0" r="0" b="0"/>
            <wp:docPr id="3" name="0021vsEczy7oqhUJhFoc2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21vsEczy7oqhUJhFoc2&amp;6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250" cy="9297035"/>
            <wp:effectExtent l="0" t="0" r="0" b="0"/>
            <wp:docPr id="4" name="0021vsEczy7omW46Ias88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21vsEczy7omW46Ias88&amp;6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250" cy="9297035"/>
            <wp:effectExtent l="0" t="0" r="0" b="0"/>
            <wp:docPr id="5" name="0021vsEczy7omW4lb647c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21vsEczy7omW4lb647c&amp;6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250" cy="9297035"/>
            <wp:effectExtent l="0" t="0" r="0" b="0"/>
            <wp:docPr id="6" name="0021vsEczy7omW4vO4F71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21vsEczy7omW4vO4F71&amp;6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885" cy="9296400"/>
            <wp:effectExtent l="0" t="0" r="0" b="0"/>
            <wp:docPr id="7" name="0021vsEczy7omW4AmAPa3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21vsEczy7omW4AmAPa3&amp;6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885" cy="9296400"/>
            <wp:effectExtent l="0" t="0" r="0" b="0"/>
            <wp:docPr id="8" name="0021vsEczy7omW4S2rB87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21vsEczy7omW4S2rB87&amp;6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72250" cy="9297035"/>
            <wp:effectExtent l="0" t="0" r="0" b="0"/>
            <wp:docPr id="9" name="0021vsEczy7omW4YzV903&amp;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021vsEczy7omW4YzV903&amp;69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2:22:00Z</dcterms:created>
  <dc:creator>微软用户</dc:creator>
  <dc:description/>
  <dc:language>en-US</dc:language>
  <cp:lastModifiedBy>China User</cp:lastModifiedBy>
  <dcterms:modified xsi:type="dcterms:W3CDTF">2018-10-25T02:22:00Z</dcterms:modified>
  <cp:revision>3</cp:revision>
  <dc:subject/>
  <dc:title/>
</cp:coreProperties>
</file>