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731500</wp:posOffset>
            </wp:positionH>
            <wp:positionV relativeFrom="page">
              <wp:posOffset>10528300</wp:posOffset>
            </wp:positionV>
            <wp:extent cx="3048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 w:eastAsia="zh-CN"/>
        </w:rPr>
        <w:t>Unit1-3</w:t>
      </w:r>
      <w:r>
        <w:rPr>
          <w:rFonts w:ascii="Times New Roman" w:hAnsi="Times New Roman"/>
          <w:sz w:val="24"/>
        </w:rPr>
        <w:t>九年级英语测试题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一，单项选择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5</w:t>
      </w:r>
      <w:r>
        <w:rPr>
          <w:rFonts w:ascii="Times New Roman" w:hAnsi="Times New Roman"/>
          <w:sz w:val="24"/>
        </w:rPr>
        <w:t>）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1. — _____ can we become good learners?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— By working hard and asking the teachers for help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. How</w:t>
        <w:tab/>
        <w:t>B. Where</w:t>
        <w:tab/>
        <w:t>C. When</w:t>
        <w:tab/>
        <w:t>D. What</w:t>
      </w:r>
    </w:p>
    <w:p>
      <w:pPr>
        <w:pStyle w:val="Normal"/>
        <w:bidi w:val="0"/>
        <w:ind w:left="960" w:hanging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2. She has an hour for reading English every day _____ getting up early and going to bed late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. with</w:t>
        <w:tab/>
        <w:t>B. by</w:t>
        <w:tab/>
        <w:tab/>
        <w:t>C. from</w:t>
        <w:tab/>
        <w:t>D. on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3. — How did you achieve your dream?  — By _____hard, of course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A. study</w:t>
        <w:tab/>
        <w:tab/>
        <w:tab/>
        <w:t>B. to study</w:t>
        <w:tab/>
        <w:t xml:space="preserve"> C. studying</w:t>
        <w:tab/>
        <w:tab/>
        <w:t>D. studys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4. You can improve your English by_____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more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A. practice</w:t>
        <w:tab/>
        <w:tab/>
        <w:tab/>
        <w:t>B. practicing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. practiced</w:t>
        <w:tab/>
        <w:tab/>
        <w:t>D. practices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5. — How do you keep healthy?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— By _____ exercise every day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. take</w:t>
        <w:tab/>
        <w:tab/>
        <w:tab/>
        <w:t>B. to take</w:t>
        <w:tab/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C. taking</w:t>
        <w:tab/>
        <w:tab/>
        <w:tab/>
        <w:t>D. takes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     )6. Mary found the door ______, but 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nobody was in the house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. open</w:t>
        <w:tab/>
        <w:tab/>
        <w:tab/>
        <w:t>B. opening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. opened</w:t>
        <w:tab/>
        <w:tab/>
        <w:tab/>
        <w:t xml:space="preserve">D. is opened 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7. She gave her mother a call _____ she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wouldn’t worry about her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A. although</w:t>
        <w:tab/>
        <w:tab/>
        <w:t>B. because</w:t>
      </w:r>
    </w:p>
    <w:p>
      <w:pPr>
        <w:pStyle w:val="Normal"/>
        <w:bidi w:val="0"/>
        <w:ind w:firstLine="73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. so that</w:t>
        <w:tab/>
        <w:tab/>
        <w:tab/>
        <w:t>D. but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     )8. Dad bought me _____ book that I 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finished reading it in one night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A. so an interesting</w:t>
        <w:tab/>
        <w:t>B. such interesting a</w:t>
      </w:r>
    </w:p>
    <w:p>
      <w:pPr>
        <w:pStyle w:val="Normal"/>
        <w:bidi w:val="0"/>
        <w:ind w:firstLine="6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. so interesting a</w:t>
        <w:tab/>
        <w:t>D. a such interesting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     )9. — What's the _____ to your success, 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r. Miller?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— It all depends on my hard work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A. part</w:t>
        <w:tab/>
        <w:t>B. opinion</w:t>
        <w:tab/>
        <w:t>C. matter</w:t>
        <w:tab/>
        <w:t>D. secret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     )10. When Jack got into the classroom, he 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  <w:t xml:space="preserve">    surprisingly (</w:t>
      </w:r>
      <w:r>
        <w:rPr>
          <w:rFonts w:ascii="Times New Roman" w:hAnsi="Times New Roman"/>
          <w:sz w:val="24"/>
        </w:rPr>
        <w:t>惊奇地</w:t>
      </w:r>
      <w:r>
        <w:rPr>
          <w:rFonts w:cs="Times New Roman" w:ascii="Times New Roman" w:hAnsi="Times New Roman"/>
          <w:sz w:val="24"/>
        </w:rPr>
        <w:t>) _____ that nobody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was there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. discovered</w:t>
        <w:tab/>
        <w:tab/>
        <w:t>B. repeated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C. memorized</w:t>
        <w:tab/>
        <w:tab/>
        <w:t>D. remembered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     )11. You have to leave now _____ you can 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catch the early bus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. because</w:t>
        <w:tab/>
        <w:tab/>
        <w:tab/>
        <w:t>B. so that</w:t>
        <w:tab/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. if</w:t>
        <w:tab/>
        <w:tab/>
        <w:tab/>
        <w:tab/>
        <w:t>D. as soon as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     )12. This morning I _____ some new 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restaurants on the Internet because I 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wanted to take my daughter to a nice 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restaurant for her birthday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. picked up</w:t>
        <w:tab/>
        <w:tab/>
        <w:t>B. looked up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C. cleaned up</w:t>
        <w:tab/>
        <w:tab/>
        <w:t>D. gave up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     )13. Mary found the door _____, but nobody 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was in the house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A. open</w:t>
        <w:tab/>
        <w:tab/>
        <w:tab/>
        <w:t>B. opening</w:t>
        <w:tab/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C. opened</w:t>
        <w:tab/>
        <w:tab/>
        <w:tab/>
        <w:t>D. is opened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     )14. She gave her mother a telephone call 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_____ she wouldn’t worry about her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A. although</w:t>
        <w:tab/>
        <w:tab/>
        <w:t>B. because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C. so that</w:t>
        <w:tab/>
        <w:tab/>
        <w:tab/>
        <w:t xml:space="preserve">D. but 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15. — I haven’t seen Jack for three days. Is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he ill?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— _____. His mother told me that he 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was in hospital.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 I’m afraid so.</w:t>
        <w:tab/>
        <w:tab/>
        <w:t>B. I hope not  C. I don’t expect</w:t>
        <w:tab/>
        <w:tab/>
        <w:t>D. I am afraid not.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     )16. We should try our best to increase our 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reading _____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A. sentence</w:t>
        <w:tab/>
        <w:tab/>
        <w:t>B. work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C. grammar</w:t>
        <w:tab/>
        <w:tab/>
        <w:t>D. speed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     )17. The only other problem is that I don't 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get_____ listening practice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A. many</w:t>
        <w:tab/>
        <w:tab/>
        <w:tab/>
        <w:t>B. much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C. a lots of</w:t>
        <w:tab/>
        <w:tab/>
        <w:tab/>
        <w:t>D. a lot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     )18. Marry doesn't like English because she 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often makes mistakes _____ grammar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A. at</w:t>
        <w:tab/>
        <w:tab/>
        <w:t>B. on</w:t>
        <w:tab/>
        <w:tab/>
        <w:t>C. for</w:t>
        <w:tab/>
        <w:t>D. in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     )19. — Do you have a partner _____ English </w:t>
        <w:tab/>
        <w:tab/>
        <w:t>_____?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— Yes, I do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. practice; with</w:t>
        <w:tab/>
        <w:tab/>
        <w:t>B. to practice; with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C. practice; for</w:t>
        <w:tab/>
        <w:tab/>
        <w:t>D. to practice; for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     )20. We practice _____ English every day in 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order to improve our _____ English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A. spoken; spoken</w:t>
        <w:tab/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B. speaking; speaking</w:t>
      </w:r>
    </w:p>
    <w:p>
      <w:pPr>
        <w:pStyle w:val="Normal"/>
        <w:bidi w:val="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. spoken; speaking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D. speaking; spoken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     )21. — I don’t know what _____ for my 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ther?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— A skirt is OK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. reading</w:t>
        <w:tab/>
        <w:tab/>
        <w:tab/>
        <w:t>B. buying’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C. to read</w:t>
        <w:tab/>
        <w:tab/>
        <w:tab/>
        <w:t>D. to buy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     )22. Amy has no pens _____. She needs to 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buy some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. to write</w:t>
        <w:tab/>
        <w:tab/>
        <w:tab/>
        <w:t>B. writing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C. to write with</w:t>
        <w:tab/>
        <w:tab/>
        <w:t>D. writing with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23. They are going to have a picnic. Let’s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_____ them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. join</w:t>
        <w:tab/>
        <w:tab/>
        <w:tab/>
        <w:t>B. joined</w:t>
        <w:tab/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C. take part in</w:t>
        <w:tab/>
        <w:tab/>
        <w:t xml:space="preserve">D. take part 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     )24. — Could you show me _____ an email, 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</w:t>
        <w:tab/>
        <w:t>please?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— Sure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. what to make</w:t>
        <w:tab/>
        <w:tab/>
        <w:t>B. how to send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C. which to make</w:t>
        <w:tab/>
        <w:t>D. when to send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25. There are many ways _____ learning a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language. I think using it is the _____ 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way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. of; best</w:t>
        <w:tab/>
        <w:tab/>
        <w:tab/>
        <w:t>B. to; best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C. to; good</w:t>
        <w:tab/>
        <w:tab/>
        <w:t xml:space="preserve">D. of; good 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二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完形填空。（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/>
          <w:sz w:val="24"/>
        </w:rPr>
        <w:t>）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ms provide more than just fun. For many people, watching foreign language films is a way to develop their language skills. 1__________ some might meet with difficulties when watching a film. If you are one of them, I'd like to give you some 2__________ to help you get the most fun out of watching a film in English.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oose a film that you 3__________.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If you like action films, watch an action film, such as Star Wars. If you like comedies, watch a comedy — anything with Hugh Grant (a British actor), in which always provides a(n) 4__________! It's simple enough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>Choose something that you are familiar (</w:t>
      </w:r>
      <w:r>
        <w:rPr>
          <w:rFonts w:ascii="Times New Roman" w:hAnsi="Times New Roman"/>
          <w:sz w:val="24"/>
        </w:rPr>
        <w:t>熟悉的</w:t>
      </w:r>
      <w:r>
        <w:rPr>
          <w:rFonts w:cs="Times New Roman" w:ascii="Times New Roman" w:hAnsi="Times New Roman"/>
          <w:sz w:val="24"/>
        </w:rPr>
        <w:t>) with.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t's best to 5__________ with something simple. In this way, you can understand the film more 6__________. Disney films such as The Lion King and Tangled are classic examples. Other cartoons such as Up and The Lego Movie are also enjoyable.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Ask friends 7__________ advice.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Perhaps your friends have already seen some English films. If so, 8__________ may be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le to tell you what films are interesting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ab/>
        <w:t xml:space="preserve"> If you need to, use the subtitles (</w:t>
      </w:r>
      <w:r>
        <w:rPr>
          <w:rFonts w:ascii="Times New Roman" w:hAnsi="Times New Roman"/>
          <w:sz w:val="24"/>
        </w:rPr>
        <w:t>字幕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For beginners, subtitles are very 9__________. It's OK to use subtitles in your own language. But for stronger learners, why not 10__________ using English subtitles? In this way, you can connect them with the words spoken on the screen, and it can help you develop your language further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 xml:space="preserve">(    )1. A. If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 B. But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C. Because     D. So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  )2. A. signs      B. themes     C. advice      D. pressure 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 xml:space="preserve">(    )3. A. notice      B. play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C. enjoy  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D. mark 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 xml:space="preserve">(    )4. A. laugh       B. service     C. answer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D. hope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 xml:space="preserve">(    )5. A. share       B. check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C. talk  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D. start   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)6. A. fairly       B. patiently     C. luckily    D. easily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 xml:space="preserve">(    )7. A. for    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B. in  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C. from   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D. on   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 xml:space="preserve">(    )8. A. we  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B. they 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C. he    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D. she  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 xml:space="preserve">(    )9. A. hard      B. useful 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C. natural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D. boring   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 xml:space="preserve">(    )10. A. imagine     B. discuss     C. consider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D. allow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三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语法填空。（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/>
          <w:sz w:val="24"/>
        </w:rPr>
        <w:t>）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阅读下面短文</w:t>
      </w:r>
      <w:r>
        <w:rPr>
          <w:rFonts w:cs="Times New Roman" w:ascii="Times New Roman" w:hAnsi="Times New Roman"/>
          <w:sz w:val="24"/>
        </w:rPr>
        <w:t>,</w:t>
      </w:r>
      <w:r>
        <w:rPr>
          <w:rFonts w:ascii="Times New Roman" w:hAnsi="Times New Roman"/>
          <w:sz w:val="24"/>
        </w:rPr>
        <w:t>在空白处填入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个适当的单词或括号内单词的正确形式。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Amanda Moore is a fifth-grade student at a primary school in California. At the start of the school year, a new student 1___________ (join) her class. Amanda noticed that the new student, Rafael Anaya, ate lunch by 2___________ (he) every day. He also sat alone in class and during breaks. Amanda wanted totalk to him, but there 3___________ (be) one big problem. Rafael spoke only Spanish, and Amanda spoke only English. 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Rafael and his family recently moved to California from Mexico. Because 4___________ the language problem, he had a hard time 5___________ (make) friends. So Amanda decided 6___________ (invite) Rafael to eat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>lunch with her. With the help of a translating website, she wrote him a note (</w:t>
      </w:r>
      <w:r>
        <w:rPr>
          <w:rFonts w:ascii="Times New Roman" w:hAnsi="Times New Roman"/>
          <w:sz w:val="24"/>
        </w:rPr>
        <w:t>便条</w:t>
      </w:r>
      <w:r>
        <w:rPr>
          <w:rFonts w:cs="Times New Roman" w:ascii="Times New Roman" w:hAnsi="Times New Roman"/>
          <w:sz w:val="24"/>
        </w:rPr>
        <w:t>) 7___________ Spanish. When Amanda gave it to Rafael the next day, he hugged (</w:t>
      </w:r>
      <w:r>
        <w:rPr>
          <w:rFonts w:ascii="Times New Roman" w:hAnsi="Times New Roman"/>
          <w:sz w:val="24"/>
        </w:rPr>
        <w:t>拥抱</w:t>
      </w:r>
      <w:r>
        <w:rPr>
          <w:rFonts w:cs="Times New Roman" w:ascii="Times New Roman" w:hAnsi="Times New Roman"/>
          <w:sz w:val="24"/>
        </w:rPr>
        <w:t>) her.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Since then, the two 10-year-olds have been close 8___________ (friend). They hang out together during breaks and on weekends. Also, they’re 9___________ (slow) learning to speak each other’s languages. 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manda has some advice 10___________ other kids. “Look for the new kid or the kid who doesn’t have a friend, and be that friend,” she says. “Everyone needs a friend.”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四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短文改错。（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/>
          <w:sz w:val="24"/>
        </w:rPr>
        <w:t>）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glish is very importance today. How can we study English</w:t>
      </w:r>
    </w:p>
    <w:p>
      <w:pPr>
        <w:pStyle w:val="Normal"/>
        <w:bidi w:val="0"/>
        <w:ind w:firstLine="54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__________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l? Different people have different idea. Now let's have a look.</w:t>
      </w:r>
    </w:p>
    <w:p>
      <w:pPr>
        <w:pStyle w:val="Normal"/>
        <w:bidi w:val="0"/>
        <w:ind w:firstLine="55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__________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r teacher, Miss Wang thinks read English every day is very</w:t>
      </w:r>
    </w:p>
    <w:p>
      <w:pPr>
        <w:pStyle w:val="Normal"/>
        <w:bidi w:val="0"/>
        <w:ind w:firstLine="535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__________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eful. My classmate Fangfang says listening to the English songs</w:t>
      </w:r>
    </w:p>
    <w:p>
      <w:pPr>
        <w:pStyle w:val="Normal"/>
        <w:bidi w:val="0"/>
        <w:ind w:firstLine="54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__________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a good way to study English words. Allen like watching English</w:t>
      </w:r>
    </w:p>
    <w:p>
      <w:pPr>
        <w:pStyle w:val="Normal"/>
        <w:bidi w:val="0"/>
        <w:ind w:firstLine="525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__________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ms on TV. He thinks it is very help to learn spoken English.</w:t>
      </w:r>
    </w:p>
    <w:p>
      <w:pPr>
        <w:pStyle w:val="Normal"/>
        <w:bidi w:val="0"/>
        <w:ind w:firstLine="535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__________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tty is good at English. She usual writes down all the mistakes in</w:t>
      </w:r>
    </w:p>
    <w:p>
      <w:pPr>
        <w:pStyle w:val="Normal"/>
        <w:bidi w:val="0"/>
        <w:ind w:firstLine="56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__________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 notebook and goes through it often. She says it is a very good</w:t>
      </w:r>
    </w:p>
    <w:p>
      <w:pPr>
        <w:pStyle w:val="Normal"/>
        <w:bidi w:val="0"/>
        <w:ind w:firstLine="55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__________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y. Henry advises us remember English grammar. He says it's</w:t>
      </w:r>
    </w:p>
    <w:p>
      <w:pPr>
        <w:pStyle w:val="Normal"/>
        <w:bidi w:val="0"/>
        <w:ind w:firstLine="56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__________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od for us to make English conversations correctly. Do you think so?</w:t>
      </w:r>
    </w:p>
    <w:p>
      <w:pPr>
        <w:pStyle w:val="Normal"/>
        <w:bidi w:val="0"/>
        <w:ind w:firstLine="58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__________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五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词形变换。（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/>
          <w:sz w:val="24"/>
        </w:rPr>
        <w:t>）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>1. pronounce</w:t>
        <w:tab/>
        <w:t>_______________</w:t>
        <w:tab/>
        <w:t>(</w:t>
      </w:r>
      <w:r>
        <w:rPr>
          <w:rFonts w:ascii="Times New Roman" w:hAnsi="Times New Roman"/>
          <w:sz w:val="24"/>
        </w:rPr>
        <w:t>名词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>2. wise</w:t>
        <w:tab/>
        <w:tab/>
        <w:t>_______________</w:t>
        <w:tab/>
        <w:t>(</w:t>
      </w:r>
      <w:r>
        <w:rPr>
          <w:rFonts w:ascii="Times New Roman" w:hAnsi="Times New Roman"/>
          <w:sz w:val="24"/>
        </w:rPr>
        <w:t>副词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>3. express</w:t>
        <w:tab/>
        <w:tab/>
        <w:t>_______________</w:t>
        <w:tab/>
        <w:t>(</w:t>
      </w:r>
      <w:r>
        <w:rPr>
          <w:rFonts w:ascii="Times New Roman" w:hAnsi="Times New Roman"/>
          <w:sz w:val="24"/>
        </w:rPr>
        <w:t>名词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>4. able</w:t>
        <w:tab/>
        <w:tab/>
        <w:t>_______________</w:t>
        <w:tab/>
        <w:t>(</w:t>
      </w:r>
      <w:r>
        <w:rPr>
          <w:rFonts w:ascii="Times New Roman" w:hAnsi="Times New Roman"/>
          <w:sz w:val="24"/>
        </w:rPr>
        <w:t>名词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>5. fall</w:t>
        <w:tab/>
        <w:tab/>
        <w:tab/>
        <w:t>_______________</w:t>
        <w:tab/>
        <w:t>(</w:t>
      </w:r>
      <w:r>
        <w:rPr>
          <w:rFonts w:ascii="Times New Roman" w:hAnsi="Times New Roman"/>
          <w:sz w:val="24"/>
        </w:rPr>
        <w:t>过去式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>6. speak</w:t>
        <w:tab/>
        <w:tab/>
        <w:t>_______________</w:t>
        <w:tab/>
        <w:t>(</w:t>
      </w:r>
      <w:r>
        <w:rPr>
          <w:rFonts w:ascii="Times New Roman" w:hAnsi="Times New Roman"/>
          <w:sz w:val="24"/>
        </w:rPr>
        <w:t>形容词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>7. study</w:t>
        <w:tab/>
        <w:tab/>
        <w:t>_______________</w:t>
        <w:tab/>
        <w:t>(</w:t>
      </w:r>
      <w:r>
        <w:rPr>
          <w:rFonts w:ascii="Times New Roman" w:hAnsi="Times New Roman"/>
          <w:sz w:val="24"/>
        </w:rPr>
        <w:t>第三人称单数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>8. easy</w:t>
        <w:tab/>
        <w:tab/>
        <w:t>_______________</w:t>
        <w:tab/>
        <w:t>(</w:t>
      </w:r>
      <w:r>
        <w:rPr>
          <w:rFonts w:ascii="Times New Roman" w:hAnsi="Times New Roman"/>
          <w:sz w:val="24"/>
        </w:rPr>
        <w:t>比较级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>9. learn</w:t>
        <w:tab/>
        <w:tab/>
        <w:t>_______________</w:t>
        <w:tab/>
        <w:t>(</w:t>
      </w:r>
      <w:r>
        <w:rPr>
          <w:rFonts w:ascii="Times New Roman" w:hAnsi="Times New Roman"/>
          <w:sz w:val="24"/>
        </w:rPr>
        <w:t>名词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>10. succeed</w:t>
        <w:tab/>
        <w:tab/>
        <w:t>_______________</w:t>
        <w:tab/>
        <w:t>(</w:t>
      </w:r>
      <w:r>
        <w:rPr>
          <w:rFonts w:ascii="Times New Roman" w:hAnsi="Times New Roman"/>
          <w:sz w:val="24"/>
        </w:rPr>
        <w:t>形容词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六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根据句意</w:t>
      </w:r>
      <w:r>
        <w:rPr>
          <w:rFonts w:cs="Times New Roman" w:ascii="Times New Roman" w:hAnsi="Times New Roman"/>
          <w:sz w:val="24"/>
        </w:rPr>
        <w:t>,</w:t>
      </w:r>
      <w:r>
        <w:rPr>
          <w:rFonts w:ascii="Times New Roman" w:hAnsi="Times New Roman"/>
          <w:sz w:val="24"/>
        </w:rPr>
        <w:t>用括号内所给单词的适当形式填空。（</w:t>
      </w: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/>
          <w:sz w:val="24"/>
        </w:rPr>
        <w:t>）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Could you please teach me how to __________ (pronunciation) this word?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Betty made a lot of __________ (spell) mistakes in his writing.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Practicing conversations with your friends can help improve your __________ (speak) skills.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Last night we kept __________ (write) new words.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We need some partners __________ (make) conversations with.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From the expression on __________ (he) face, I knew he didn’t want to go to Hainan for a holiday.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Scientists __________ (discover) a new kind of plant in the forest last week.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— Can you tell me your secret to __________ 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succeed)?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— There’s no easy way to learn English well. </w:t>
        <w:tab/>
        <w:t>Just study hard.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Learning English grammar is boring, but Miss Clark makes it interesting by __________ (play) games with her students.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Excuse me, will you please repeat what you said just now? I didn’t hear you __________ (clear).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Most young people find it __________ (excite) to watch basketball games.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You’d better take __________ (note) when you listen to the teacher in class.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Tim __________ (fall) in love with Shanghai when he visited the city for the first time.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Frank is very clever and __________ (study) hard as well. He always wins the first prize in the exams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</w:rPr>
        <w:t xml:space="preserve">15. Could you please ________________( </w:t>
      </w:r>
      <w:r>
        <w:rPr>
          <w:rFonts w:ascii="Times New Roman" w:hAnsi="Times New Roman"/>
          <w:sz w:val="24"/>
        </w:rPr>
        <w:t>重复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) your question, Mrs. Black.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0376" w:h="14685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cks</cp:lastModifiedBy>
  <dcterms:modified xsi:type="dcterms:W3CDTF">2018-11-08T08:04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