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0820400</wp:posOffset>
            </wp:positionH>
            <wp:positionV relativeFrom="page">
              <wp:posOffset>11112500</wp:posOffset>
            </wp:positionV>
            <wp:extent cx="317500" cy="3429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40" r="-15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4725035" cy="7878445"/>
            <wp:effectExtent l="0" t="0" r="0" b="0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5035" cy="787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667885" cy="7830820"/>
            <wp:effectExtent l="0" t="0" r="0" b="0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885" cy="783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696460" cy="7840345"/>
            <wp:effectExtent l="0" t="0" r="0" b="0"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6460" cy="784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734560" cy="7878445"/>
            <wp:effectExtent l="0" t="0" r="0" b="0"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4560" cy="787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715510" cy="7897495"/>
            <wp:effectExtent l="0" t="0" r="0" b="0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5510" cy="789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705985" cy="787844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985" cy="787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10-15T01:55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