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0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0744200</wp:posOffset>
            </wp:positionH>
            <wp:positionV relativeFrom="page">
              <wp:posOffset>11582400</wp:posOffset>
            </wp:positionV>
            <wp:extent cx="304800" cy="393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2" r="-1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71135" cy="44665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27997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272478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443801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310705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413829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13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389953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9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352298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5420" cy="45085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50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277622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407225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07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12:4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10-15T01:35:08Z</dcterms:modified>
  <cp:revision>3</cp:revision>
  <dc:subject>江苏省南通市北城中学2019-2020学年度第一学期第一阶段练习 七年级英语卷（扫描版 无答案）.doc</dc:subject>
  <dc:title>江苏省南通市北城中学2019-2020学年度第一学期第一阶段练习 七年级英语卷（扫描版 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