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宋体"/>
          <w:lang w:eastAsia="zh-CN"/>
        </w:rPr>
        <w:drawing>
          <wp:inline distT="0" distB="0" distL="0" distR="0">
            <wp:extent cx="5269865" cy="7407275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40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0500" cy="7346950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34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7365365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36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44347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4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737362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37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8595" cy="740029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0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8595" cy="721614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21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7414895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41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8595" cy="743966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3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1:0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8-29T02:02:50Z</dcterms:modified>
  <cp:revision>3</cp:revision>
  <dc:subject>河南省商丘市柘城中学七年级2019-2020学年下期第一次段考英语试题（图片版）.doc</dc:subject>
  <dc:title>河南省商丘市柘城中学七年级2019-2020学年下期第一次段考英语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