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964"/>
        <w:jc w:val="center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934700</wp:posOffset>
            </wp:positionH>
            <wp:positionV relativeFrom="page">
              <wp:posOffset>10782300</wp:posOffset>
            </wp:positionV>
            <wp:extent cx="3302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七年级英语参考答案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Ⅰ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-5 CBADB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2700" cy="171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Ⅱ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snow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3970" cy="1651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y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7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twelfth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8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languages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9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capital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10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o problem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科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]</w:t>
      </w:r>
    </w:p>
    <w:p>
      <w:pPr>
        <w:pStyle w:val="Normal"/>
        <w:ind w:firstLine="63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" cy="1841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all over the w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6510" cy="15240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orld/around the world   1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mak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4130" cy="2095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e noises  </w:t>
      </w:r>
    </w:p>
    <w:p>
      <w:pPr>
        <w:pStyle w:val="Normal"/>
        <w:ind w:left="630" w:hanging="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9685" cy="139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小心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4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The Gr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2700" cy="1841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eat Wall   15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看电影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2860" cy="165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6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hard  17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twentieth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22225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  18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running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9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9050" cy="2032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studies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0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heroes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Ⅲ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21-25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2860" cy="1651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CABCB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2700" cy="1397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3970" cy="22225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9050" cy="2095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26-30 BBDAC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1-35 AAABB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科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]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Ⅳ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36-40DGBEC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Ⅴ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1.What’s,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2032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date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5240" cy="18415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6510" cy="2222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42.Does,any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3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4130" cy="1524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.is, watching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val="en-US"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:Zxxk.Com]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63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4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W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hat’s, like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2860" cy="2222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2860" cy="2413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45.doesn’t , do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Ⅵ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4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5240" cy="2032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-50 CDCBB 5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17145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-55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2860" cy="15240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BABCA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Ⅶ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9050" cy="1524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56-60 CBDDA  61-65ACAAD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Ⅷ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6.Childrens’ → Ch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2700" cy="2222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ildren’s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4130" cy="2413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67.like∧to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play/play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后加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-ing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均可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§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§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]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63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68. Internation→International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69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22225"/>
            <wp:effectExtent l="0" t="0" r="0" b="0"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. likes→like  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科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ZXXK]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63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70. in→on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71.They→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24130"/>
            <wp:effectExtent l="0" t="0" r="0" b="0"/>
            <wp:docPr id="2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We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72.and→or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73. dumpli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5240" cy="2032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ng→dumpling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2700" cy="20320"/>
            <wp:effectExtent l="0" t="0" r="0" b="0"/>
            <wp:docPr id="3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s 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Zxxk.Com]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632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74.t o→for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75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 happily→happy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Ⅸ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略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17:04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0T09:12:02Z</dcterms:modified>
  <cp:revision>0</cp:revision>
  <dc:subject>甘肃省天水市麦积区2019-2020学年七年级第一学期期末检测英语答案.doc</dc:subject>
  <dc:title>甘肃省天水市麦积区2019-2020学年七年级第一学期期末检测英语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