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877560" cy="856424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856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15635" cy="855472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855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810885" cy="843089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843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63260" cy="830707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30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810885" cy="85166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851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82310" cy="857377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87060" cy="821182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821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63260" cy="815467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34685" cy="790702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790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31:00Z</dcterms:created>
  <dc:creator>dell</dc:creator>
  <dc:description/>
  <dc:language>en-US</dc:language>
  <cp:lastModifiedBy>Administrator</cp:lastModifiedBy>
  <dcterms:modified xsi:type="dcterms:W3CDTF">2019-07-22T05:50:0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