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63210" cy="839279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836422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36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809752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810704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2260" cy="82213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812609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10860" cy="800227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48044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22T03:1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