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619228976"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162782180"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657161321"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