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148100409"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775661964"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1843750551"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