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862317266"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64678706"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073407522"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