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1468100</wp:posOffset>
            </wp:positionV>
            <wp:extent cx="2667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人教版七年级下册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uni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核心考点专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Let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go to school by bus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us</w:t>
        <w:tab/>
        <w:t>B. we</w:t>
        <w:tab/>
        <w:t>C. I</w:t>
        <w:tab/>
        <w:t>D. he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Let'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 dolphins(</w:t>
      </w:r>
      <w:r>
        <w:rPr>
          <w:rFonts w:ascii="Times New Roman" w:hAnsi="Times New Roman" w:cs="Times New Roman"/>
          <w:kern w:val="0"/>
          <w:sz w:val="24"/>
          <w:szCs w:val="24"/>
        </w:rPr>
        <w:t>海豚</w:t>
      </w:r>
      <w:r>
        <w:rPr>
          <w:rFonts w:cs="Times New Roman" w:ascii="Times New Roman" w:hAnsi="Times New Roman"/>
          <w:kern w:val="0"/>
          <w:sz w:val="24"/>
          <w:szCs w:val="24"/>
        </w:rPr>
        <w:t>) now. They are very smart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read</w:t>
        <w:tab/>
        <w:t>B. watch</w:t>
        <w:tab/>
        <w:t>C. look</w:t>
        <w:tab/>
        <w:t>D. see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  <w:tab/>
        <w:t>--- I often listen to the song Rainbow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--- So do I. It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beautifu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3066" w:leader="none"/>
          <w:tab w:val="left" w:pos="57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feels</w:t>
        <w:tab/>
        <w:t>B. smells</w:t>
        <w:tab/>
        <w:t>C. sounds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4.</w:t>
        <w:tab/>
        <w:t>--- Why do you like this TV program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t's very interesting and exciting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3066" w:leader="none"/>
          <w:tab w:val="left" w:pos="57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Though</w:t>
        <w:tab/>
        <w:t>B. Because</w:t>
        <w:tab/>
        <w:t>C. So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5.</w:t>
        <w:tab/>
        <w:t xml:space="preserve">It's very kind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you. Thank you for your help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of</w:t>
        <w:tab/>
        <w:t>B. for</w:t>
        <w:tab/>
        <w:t>C. to</w:t>
        <w:tab/>
        <w:t>D. o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6.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Most children like koala bears because they a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interesting</w:t>
        <w:tab/>
        <w:t>B. scary</w:t>
        <w:tab/>
        <w:t>C. cute</w:t>
        <w:tab/>
        <w:t>D. both A and C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7.</w:t>
      </w:r>
      <w:r>
        <w:rPr>
          <w:rFonts w:cs="Times New Roman" w:ascii="Times New Roman" w:hAnsi="Times New Roman"/>
          <w:kern w:val="0"/>
          <w:sz w:val="24"/>
          <w:szCs w:val="24"/>
        </w:rPr>
        <w:tab/>
        <w:t xml:space="preserve">--- You look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n this skirt.--- Thank you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strong</w:t>
        <w:tab/>
        <w:t>B. beautiful</w:t>
        <w:tab/>
        <w:t>C. beautifully</w:t>
        <w:tab/>
        <w:t>D. suit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I lik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very much. They are from Australia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pandas</w:t>
        <w:tab/>
        <w:t>B. giraffes</w:t>
        <w:tab/>
        <w:t>C. koala bears</w:t>
        <w:tab/>
        <w:t>D. dolphins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9.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What does he do?---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 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He's a shop assistant.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>B. He's tall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. He works in a hospital.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t>D.He plays basketball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I like dolphins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they're smar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and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bu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so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becaus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Thank you very much for your help.---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That's righ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B. It's quite O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.You're welcom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t>D.I'd like to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'm hungry,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 have some food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Because; so</w:t>
        <w:tab/>
        <w:t>B. So; because</w:t>
        <w:tab/>
        <w:t>C. Because; /</w:t>
        <w:tab/>
        <w:t>D. So; /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Mr. Liu is kind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us. But sometimes he is kind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>serious(</w:t>
      </w:r>
      <w:r>
        <w:rPr>
          <w:rFonts w:ascii="Times New Roman" w:hAnsi="Times New Roman" w:cs="Times New Roman"/>
          <w:kern w:val="0"/>
          <w:sz w:val="24"/>
          <w:szCs w:val="24"/>
        </w:rPr>
        <w:t>严肃</w:t>
      </w:r>
      <w:r>
        <w:rPr>
          <w:rFonts w:cs="Times New Roman" w:ascii="Times New Roman" w:hAnsi="Times New Roman"/>
          <w:kern w:val="0"/>
          <w:sz w:val="24"/>
          <w:szCs w:val="24"/>
        </w:rPr>
        <w:t>)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to; of</w:t>
        <w:tab/>
        <w:t>B. with; to</w:t>
        <w:tab/>
        <w:t>C. of; to</w:t>
        <w:tab/>
        <w:t>D. of; of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I can't find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pen. Can I use yours for a while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>--- Certainly. Here you are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I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m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 m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min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15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 --- When do you have music classes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--- We have them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Monday and Friday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.i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o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a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for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81" w:leader="none"/>
          <w:tab w:val="left" w:pos="2242" w:leader="none"/>
          <w:tab w:val="left" w:pos="3603" w:leader="none"/>
          <w:tab w:val="left" w:pos="49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15" w:hanging="36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—__________ is it from your home to school? —It’s about 2 kilometers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  <w:tab w:val="left" w:pos="2212" w:leader="none"/>
          <w:tab w:val="left" w:pos="4140" w:leader="none"/>
          <w:tab w:val="left" w:pos="6068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bookmarkStart w:id="0" w:name="OLE_LINK1"/>
      <w:bookmarkStart w:id="1" w:name="OLE_LINK2"/>
      <w:r>
        <w:rPr>
          <w:rFonts w:cs="Times New Roman" w:ascii="Times New Roman" w:hAnsi="Times New Roman"/>
          <w:color w:val="000000"/>
          <w:sz w:val="24"/>
          <w:szCs w:val="24"/>
        </w:rPr>
        <w:t>A.How long</w:t>
        <w:tab/>
        <w:t>B.How far</w:t>
        <w:tab/>
        <w:t>C. How soon</w:t>
        <w:tab/>
        <w:t>D. How often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It's important for us to know _________ all the subjec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Yeah, group work is my favorit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how to study 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when to study 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which to study </w:t>
        <w:tab/>
        <w:tab/>
        <w:t>D. what to stud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 --______ father took part in the charity activity in the neighbourhood yesterday 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 Peter’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.Whose    </w:t>
        <w:tab/>
        <w:tab/>
        <w:t xml:space="preserve">B .What    </w:t>
        <w:tab/>
        <w:tab/>
        <w:t xml:space="preserve">C. Which    </w:t>
        <w:tab/>
        <w:tab/>
        <w:tab/>
        <w:t xml:space="preserve">D. Who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19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 --- Excuse me, where is the TV station, please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--- Go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Bridge Street, then turn left, it's on your right. You can't miss i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dow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o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straigh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lo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Lucy can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English and a little French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sa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 talk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 tell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 speak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21.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Where is Tom?--- He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at the pool over there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is swimming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swim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kern w:val="0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wims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swimmin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22.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Changan Street is a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street in Beijing from 8:00 to 10:00 every mornin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quie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bus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dirty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straigh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23.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Excuse me, where is the library?--- It's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the hotel and the mall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betwee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across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through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next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4.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>--- Do you like pandas?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 xml:space="preserve">--- Yes, I do. But sometimes they are a littl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>, like a little gir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cute</w:t>
        <w:tab/>
        <w:t>B. scary</w:t>
        <w:tab/>
        <w:t>C. friendly</w:t>
        <w:tab/>
        <w:t>D. shy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5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Tom is very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>. He never cleans his room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lazy</w:t>
        <w:tab/>
        <w:t>B. active</w:t>
        <w:tab/>
        <w:t>C. smart</w:t>
        <w:tab/>
        <w:t>D. healthy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6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do you like animals?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t>they are cute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Why; Because</w:t>
        <w:tab/>
        <w:t>B. Why; So</w:t>
        <w:tab/>
        <w:t>C. What; Because</w:t>
        <w:tab/>
        <w:t>D. What; So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7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is the ball? I think it's under the table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How</w:t>
        <w:tab/>
        <w:t>B. Where</w:t>
        <w:tab/>
        <w:t>C. What</w:t>
        <w:tab/>
        <w:t>D. Who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8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kern w:val="0"/>
          <w:sz w:val="24"/>
          <w:szCs w:val="24"/>
        </w:rPr>
        <w:t>does he like English?--- Because it is usefu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How much</w:t>
        <w:tab/>
        <w:t>B. How</w:t>
        <w:tab/>
        <w:t>C. What</w:t>
        <w:tab/>
        <w:t>D. Wh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29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does your brother want to be?--- He wants to be an actor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A. When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Who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 Wher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What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--- Where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Tom come from?--- He comes from the United Kingdom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is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ar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does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d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US" w:eastAsia="zh-CN"/>
        </w:rPr>
        <w:t>31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. Her favorite </w:t>
      </w:r>
      <w:r>
        <w:rPr>
          <w:rFonts w:cs="Times New Roman" w:ascii="Times New Roman" w:hAnsi="Times New Roman"/>
          <w:bCs/>
          <w:kern w:val="0"/>
          <w:sz w:val="24"/>
          <w:szCs w:val="24"/>
          <w:u w:val="single"/>
        </w:rPr>
        <w:t xml:space="preserve">                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is </w:t>
      </w:r>
      <w:r>
        <w:rPr>
          <w:rFonts w:cs="Times New Roman" w:ascii="Times New Roman" w:hAnsi="Times New Roman"/>
          <w:bCs/>
          <w:i/>
          <w:kern w:val="0"/>
          <w:sz w:val="24"/>
          <w:szCs w:val="24"/>
        </w:rPr>
        <w:t>Shaolin Temple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>. It's great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20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.spor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B.subject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C.movie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D.cit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-______ is your father? Does he still work as an engineer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Yes, he has been an engineer for thirty years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565" w:leader="none"/>
          <w:tab w:val="left" w:pos="4605" w:leader="none"/>
          <w:tab w:val="left" w:pos="688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08" w:hanging="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Who</w:t>
        <w:tab/>
        <w:t>B. How</w:t>
        <w:tab/>
        <w:t>C. What</w:t>
        <w:tab/>
        <w:t>D. Whic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</w:rPr>
        <w:t>---You come to school early every day. _______is it from your home to schoo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It’s only about one kilometer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 How long        B. How much       C. How many      D. How far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does Lucy like? Tomatoes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How</w:t>
        <w:tab/>
        <w:t>B. What</w:t>
        <w:tab/>
        <w:t>C. Where</w:t>
        <w:tab/>
        <w:t>D. Why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5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--- Where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you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?--- I come from Beijing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are; from</w:t>
        <w:tab/>
        <w:t>B. do; from</w:t>
        <w:tab/>
        <w:t>C. do; come</w:t>
        <w:tab/>
        <w:t>D. are; come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6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kern w:val="0"/>
          <w:sz w:val="24"/>
          <w:szCs w:val="24"/>
        </w:rPr>
        <w:t>does your sister work?--- She works in a hospita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What</w:t>
        <w:tab/>
        <w:t>B. When</w:t>
        <w:tab/>
        <w:t>C. How</w:t>
        <w:tab/>
        <w:t>D. Where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7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I like pandas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they are beautiful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or</w:t>
        <w:tab/>
        <w:t>B. but</w:t>
        <w:tab/>
        <w:t>C. because</w:t>
        <w:tab/>
        <w:t>D. so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07" w:hanging="35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8</w:t>
      </w:r>
      <w:r>
        <w:rPr>
          <w:rFonts w:cs="Times New Roman" w:ascii="Times New Roman" w:hAnsi="Times New Roman"/>
          <w:kern w:val="0"/>
          <w:sz w:val="24"/>
          <w:szCs w:val="24"/>
        </w:rPr>
        <w:t>.</w:t>
        <w:tab/>
        <w:t xml:space="preserve">--- </w:t>
      </w:r>
      <w:r>
        <w:rPr>
          <w:rFonts w:cs="Times New Roman" w:ascii="Times New Roman" w:hAnsi="Times New Roman"/>
          <w:kern w:val="0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does he like Maths?--- Because it's very interesting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. What</w:t>
        <w:tab/>
        <w:t>B. How</w:t>
        <w:tab/>
        <w:t>C. Why</w:t>
        <w:tab/>
        <w:t>D. When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26" w:leader="none"/>
          <w:tab w:val="left" w:pos="2453" w:leader="none"/>
          <w:tab w:val="left" w:pos="4578" w:leader="none"/>
          <w:tab w:val="left" w:pos="6705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-5ADCB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-10DBC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AD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1-15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C</w:t>
      </w:r>
      <w:r>
        <w:rPr>
          <w:rFonts w:cs="Times New Roman" w:ascii="Times New Roman" w:hAnsi="Times New Roman"/>
          <w:kern w:val="0"/>
          <w:sz w:val="24"/>
          <w:szCs w:val="24"/>
        </w:rPr>
        <w:t>CACB</w:t>
        <w:tab/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16-2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AA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AD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pt-BR"/>
        </w:rPr>
      </w:pPr>
      <w:r>
        <w:rPr>
          <w:rFonts w:cs="Times New Roman" w:ascii="Times New Roman" w:hAnsi="Times New Roman"/>
          <w:kern w:val="0"/>
          <w:sz w:val="24"/>
          <w:szCs w:val="24"/>
          <w:lang w:val="pt-B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1-25</w:t>
      </w:r>
      <w:r>
        <w:rPr>
          <w:rFonts w:cs="Times New Roman" w:ascii="Times New Roman" w:hAnsi="Times New Roman"/>
          <w:kern w:val="0"/>
          <w:sz w:val="24"/>
          <w:szCs w:val="24"/>
          <w:lang w:val="pt-BR"/>
        </w:rPr>
        <w:t>AB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D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6-30</w:t>
      </w:r>
      <w:r>
        <w:rPr>
          <w:rFonts w:cs="Times New Roman" w:ascii="Times New Roman" w:hAnsi="Times New Roman"/>
          <w:kern w:val="0"/>
          <w:sz w:val="24"/>
          <w:szCs w:val="24"/>
        </w:rPr>
        <w:t>ABDDC</w:t>
        <w:tab/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1-35</w:t>
      </w: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D</w:t>
      </w:r>
      <w:r>
        <w:rPr>
          <w:rFonts w:cs="Times New Roman" w:ascii="Times New Roman" w:hAnsi="Times New Roman"/>
          <w:kern w:val="0"/>
          <w:sz w:val="24"/>
          <w:szCs w:val="24"/>
        </w:rPr>
        <w:t>BA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6-40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LL</cp:lastModifiedBy>
  <dcterms:modified xsi:type="dcterms:W3CDTF">2019-04-02T10:5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