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2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25300</wp:posOffset>
            </wp:positionH>
            <wp:positionV relativeFrom="page">
              <wp:posOffset>124968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  <w:szCs w:val="24"/>
        </w:rPr>
        <w:t>牛津译林版</w:t>
      </w:r>
      <w:r>
        <w:rPr>
          <w:rFonts w:cs="宋体;SimSun" w:ascii="宋体;SimSun" w:hAnsi="宋体;SimSun"/>
          <w:b/>
          <w:bCs/>
          <w:sz w:val="24"/>
          <w:szCs w:val="24"/>
        </w:rPr>
        <w:t>7B</w:t>
      </w:r>
      <w:r>
        <w:rPr>
          <w:rFonts w:ascii="宋体;SimSun" w:hAnsi="宋体;SimSun" w:cs="宋体;SimSun"/>
          <w:b/>
          <w:bCs/>
          <w:sz w:val="24"/>
          <w:szCs w:val="24"/>
        </w:rPr>
        <w:t>第四单元复习专题练习—所给词的适当形式填空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1. Everybody in our class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 xml:space="preserve"> (like) English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y mother is sick. I have____________ (look) after her at hom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ere are two ______________ (turn) on the right. You can take the first one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4 .Mr Green leaves his office after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(make) a telephone cal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_____________ (not worry) about me. I can do it well. 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6 .How long does he make his son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(play) the piano every day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7 .Tommy likes to watch the goldfish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(swim) around in the water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8.Happy Camp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(start) at about 8:00 every Saturday evening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I enjoy ___________ (invite) my friends to come to my home?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10. Look at the sign. It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(say) "No parking"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I live in a flat in ______ (nine) Stree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Where shall we_______ (meet) tomorrow morning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Could you tell me how_______ (get) to Star Shopping Mall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he traffic is _______ (danger) for u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People in the neighbour know each other very well and they are very _________ (friend)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_______ (not be) late for school again!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I think Sunshine Town is a wonderful place ________ (live) in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We would like you two _______ (come) to our part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The students_______ (not go) to the Great Wall tomorrow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There is something under the ground in front of the_______ (three) tree on the left.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21. I __________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kern w:val="0"/>
        </w:rPr>
        <w:t>call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you back if I am free tomorrow.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</w:rPr>
        <w:t>22. My parents are busy now. They __________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kern w:val="0"/>
        </w:rPr>
        <w:t>prepare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for my birthday part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23. It’s so cold outside. Do you think it___________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kern w:val="0"/>
        </w:rPr>
        <w:t>snow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24. The baby ___________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  <w:kern w:val="0"/>
        </w:rPr>
        <w:t>lie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 xml:space="preserve">in bed. How cute he is!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25.</w:t>
      </w:r>
      <w:r>
        <w:rPr>
          <w:rFonts w:cs="Times New Roman" w:ascii="Times New Roman" w:hAnsi="Times New Roman"/>
        </w:rPr>
        <w:t xml:space="preserve"> Mr. Wang always_________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  <w:color w:val="000000"/>
          <w:kern w:val="0"/>
        </w:rPr>
        <w:t>remember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to bring presents to the children . He is a good father. 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>26.--How about some ice cream?   ---____ _______(sound) good!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Tom’s father is an ___________ (office) in the government.</w:t>
      </w:r>
    </w:p>
    <w:p>
      <w:pPr>
        <w:pStyle w:val="Normal"/>
        <w:widowControl/>
        <w:bidi w:val="0"/>
        <w:spacing w:lineRule="auto" w:line="360"/>
        <w:ind w:left="210" w:hanging="21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8. Remember ________ (buy) some eggs on your way home, Jim. I need them to cook dinn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They _________ (arrive) home in thirty minute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He __________ (try) his best to learn English every day.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>31. We are looking forward to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see) the lovely children agai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. This schoolbag looks like _______________ (your)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3. All the ______________ (visit) can take photos with the cute panda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.  ______________ (jog) along the river makes me feel grea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5. How ____________ (fun) the monkeys are when they make faces!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36. Most birds go to the </w:t>
      </w:r>
      <w:r>
        <w:rPr>
          <w:rFonts w:cs="Times New Roman" w:ascii="Times New Roman" w:hAnsi="Times New Roman"/>
          <w:u w:val="single"/>
        </w:rPr>
        <w:t xml:space="preserve">            (</w:t>
      </w:r>
      <w:r>
        <w:rPr>
          <w:rFonts w:cs="Times New Roman" w:ascii="Times New Roman" w:hAnsi="Times New Roman"/>
        </w:rPr>
        <w:t>southern) to spend the cold wint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My sister likes to hear the bird ___________ (sing) every da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We would like you to _______________ (come) to our part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— How old is your _____________ (old) brother?    — I’m 38, and he is 40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There is something under the ground in front of the________ (two) shop on the righ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The bird often puts some tree _____________ (leaf) on her babies' be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There is a hospital ______________ (cross) the stree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The book shows you how___________ (use) the TV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They want to paint all ___________ (bench) green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These baby ______________ (panda) mother looks after them wel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参考答案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1. likes         2. to look       3. turnings       4. making    5. Don't worry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lay          7. swim      8. starts           9. inviting     10. say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ninth         12.meet      13.to get          14. dangerous    15. friendly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>16.Don't be      17.to live     18.to come        19 won't go      20. thir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will call   22. are preparing  23. is going to snow   24. is lying   25. remembers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Sounds        27. officer     28. to buy       29. will arrive       30.trie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seeing        32. yours      33. visitors        34. Jogging   35. funny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</w:rPr>
        <w:t>36. south        37. sing       38. come          39. elder       40. secon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l. leaves        42. across      43. turnings       44. benches   45. pandas'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08:00Z</dcterms:created>
  <dc:creator>User</dc:creator>
  <dc:description/>
  <dc:language>en-US</dc:language>
  <cp:lastModifiedBy>User</cp:lastModifiedBy>
  <dcterms:modified xsi:type="dcterms:W3CDTF">2019-03-29T09:17:00Z</dcterms:modified>
  <cp:revision>80</cp:revision>
  <dc:subject/>
  <dc:title>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