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242800</wp:posOffset>
            </wp:positionH>
            <wp:positionV relativeFrom="page">
              <wp:posOffset>103124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Unit 8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　　　　　　　　　　　　　　　　　　　　　　　　　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You must ride your bike ________ the right side of the roa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There are a lot of people and cars on New Street.It's a________</w:t>
      </w:r>
      <w:r>
        <w:rPr>
          <w:rFonts w:cs="Times New Roman" w:ascii="Times New Roman" w:hAnsi="Times New Roman"/>
        </w:rPr>
        <w:t xml:space="preserve"> stree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m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i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rty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独山期末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Pet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re these pictures yours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Yes.I spend two hours </w:t>
      </w:r>
      <w:r>
        <w:rPr>
          <w:rFonts w:cs="Times New Roman" w:ascii="Times New Roman" w:hAnsi="Times New Roman"/>
        </w:rPr>
        <w:t>________ every da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aw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draw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ew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aw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I don't have much ________ time on school day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s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e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t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—Walk ________ this stree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nd turn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can see the supermarke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Thank you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ong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ef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ong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lef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ef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lef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How much do you ________ the book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f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He sits between ________ and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you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you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—Do you enjoy ________ computer games on weekends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do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There ________ some milk in the box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—Pau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s there a post office near our school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just next to the supermarke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re i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i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re isn'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y ar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—What's in the box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are some apples in i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 are apple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is an app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s is an appl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The post office is ________ the stree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x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front of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twee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ross fro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随州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Do you know the student ________ David and Jack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ah.It's Ji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o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twee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oun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Kate is good at English.English </w:t>
      </w:r>
      <w:r>
        <w:rPr>
          <w:rFonts w:cs="Times New Roman" w:ascii="Times New Roman" w:hAnsi="Times New Roman"/>
          <w:u w:val="single"/>
        </w:rPr>
        <w:t>come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easily</w:t>
      </w:r>
      <w:r>
        <w:rPr>
          <w:rFonts w:cs="Times New Roman" w:ascii="Times New Roman" w:hAnsi="Times New Roman"/>
        </w:rPr>
        <w:t xml:space="preserve"> to h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difficul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eas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ns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firs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Mr.Green lives a big house.He really </w:t>
      </w:r>
      <w:r>
        <w:rPr>
          <w:rFonts w:cs="Times New Roman" w:ascii="Times New Roman" w:hAnsi="Times New Roman"/>
          <w:u w:val="single"/>
        </w:rPr>
        <w:t>ha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good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nks it's chea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joys i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ys i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lls it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________ the job in 10 day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have to work day ang nigh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finis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nis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nish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finish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here is the bank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blac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interest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next to the par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great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7675" cy="80010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</w:t>
      </w:r>
      <w:r>
        <w:rPr>
          <w:rFonts w:cs="Times New Roman" w:ascii="Times New Roman" w:hAnsi="Times New Roman"/>
        </w:rPr>
        <w:t>name is David.I 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in a big city with my parents.My home is on the sixth 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of a tall building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建筑物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It's a beautiful building.It 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14 floors.It's on a 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street.There are a lot of cars and people there.And the street is very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I don't like 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But there are a lot of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to have fun.We can 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games in the park.And we can take a 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 in the garde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花园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Sometimes I read books in the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really quiet.I enjoy reading there.Do you like our neighborhood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If you lik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to my home.It's on Green Stree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ta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stre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lo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us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i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bus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w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l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e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cle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rt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i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garden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k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c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staurant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ma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wal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ik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ban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stauran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brar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e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welcom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lk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 Frank,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m very glad you are arriving in my city at 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.this Saturday.Now let me tell you the way to the White Cloud Restaurant.I'll meet you there.Take a taxi from the bus station and go down New Bridge Avenue.Go across the bridge.When you see a bank, </w:t>
      </w:r>
      <w:r>
        <w:rPr>
          <w:rFonts w:cs="Times New Roman" w:ascii="Times New Roman" w:hAnsi="Times New Roman"/>
        </w:rPr>
        <w:t>turn right and go through Bank Street.You will pass three one</w:t>
        <w:softHyphen/>
        <w:t>way avenu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三条单向行驶的道路</w:t>
      </w:r>
      <w:r>
        <w:rPr>
          <w:rFonts w:eastAsia="楷体_GB2312;微软雅黑"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</w:rPr>
        <w:t xml:space="preserve">Sixth Avenue, </w:t>
      </w:r>
      <w:r>
        <w:rPr>
          <w:rFonts w:cs="Times New Roman" w:ascii="Times New Roman" w:hAnsi="Times New Roman"/>
        </w:rPr>
        <w:t>Seventh Avenue and Eighth Avenue.When you see a big McDonal</w:t>
      </w:r>
      <w:r>
        <w:rPr>
          <w:rFonts w:cs="Times New Roman" w:ascii="Times New Roman" w:hAnsi="Times New Roman"/>
        </w:rPr>
        <w:t>d'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麦当劳</w:t>
      </w:r>
      <w:r>
        <w:rPr>
          <w:rFonts w:eastAsia="楷体_GB2312;微软雅黑"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turn left.Then go along Green Avenue until you see the New Park.Turn left and go down Center Street.The White Cloud Restaurant is on your righ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hope you have a good trip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ours,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ke 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Frank will arrive in the city at 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this Sun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Mike will meet Frank at the White Cloud Restauran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Mike asks Frank to go there by taxi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Sixth Avenu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eventh Avenue and Eighth Avenue are all one</w:t>
        <w:softHyphen/>
        <w:t>way avenu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This letter is from Frank to Mik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</w:t>
      </w:r>
      <w:r>
        <w:rPr>
          <w:rFonts w:ascii="Times New Roman" w:hAnsi="Times New Roman" w:cs="Times New Roman" w:eastAsia="楷体_GB2312;微软雅黑"/>
        </w:rPr>
        <w:t>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vin needs to go to New York for a meeting this Saturday.It's sunny.It's his first time to go to New York, so he doesn't know his wa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路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round New York.The meeting is in Peterson Building on 34th Street and it starts at ten o'clock.He wants to get there on time, </w:t>
      </w:r>
      <w:r>
        <w:rPr>
          <w:rFonts w:cs="Times New Roman" w:ascii="Times New Roman" w:hAnsi="Times New Roman"/>
        </w:rPr>
        <w:t>so he asks two American boys for help.</w:t>
      </w:r>
    </w:p>
    <w:p>
      <w:pPr>
        <w:pStyle w:val="Style15"/>
        <w:bidi w:val="0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Excuse me, could you tell me where 34th Street is</w:t>
      </w:r>
      <w:r>
        <w:rPr>
          <w:rFonts w:ascii="Times New Roman" w:hAnsi="Times New Roman" w:cs="Times New Roman"/>
        </w:rPr>
        <w:t>？</w:t>
      </w:r>
      <w:r>
        <w:rPr>
          <w:rFonts w:cs="宋体;SimSu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sks Calvin.</w:t>
      </w:r>
    </w:p>
    <w:p>
      <w:pPr>
        <w:pStyle w:val="Style15"/>
        <w:bidi w:val="0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Sur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swers one of the boys.“It's not far from here.And you can just walk along this street and turn left at the first crossing.Then you can see it on your right.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 xml:space="preserve">No.Don't listen to him.He is not telling you the right place.You can just take the No.7 bus and </w:t>
      </w:r>
      <w:r>
        <w:rPr>
          <w:rFonts w:cs="Times New Roman" w:ascii="Times New Roman" w:hAnsi="Times New Roman"/>
        </w:rPr>
        <w:t>get off at the third stop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ays the other bo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n the first boy says,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OK.But the third stop is not 34th Street.It's 35th Street.</w:t>
      </w:r>
      <w:r>
        <w:rPr>
          <w:rFonts w:cs="宋体;SimSu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 this time, Calvin finds that there's only five minutes lef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剩下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Then he gets into a taxi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出租车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nd leaves.</w:t>
      </w:r>
      <w:r>
        <w:rPr>
          <w:rFonts w:cs="Times New Roman" w:ascii="Times New Roman" w:hAnsi="Times New Roman"/>
          <w:u w:val="single"/>
        </w:rPr>
        <w:t>After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hat,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Calvin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hink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h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should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ask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policeman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help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next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i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Why does Calvin go to New York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his home is in New York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ecause he needs </w:t>
      </w:r>
      <w:r>
        <w:rPr>
          <w:rFonts w:cs="Times New Roman" w:ascii="Times New Roman" w:hAnsi="Times New Roman"/>
        </w:rPr>
        <w:t>to go to a meet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he goes there for a vacation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he needs to see his mother at hospita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According to the second bo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ow can Calvin get to 34th Street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</w:rPr>
        <w:t>b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bu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taxi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subw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When does Calvin leave the two boys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5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9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5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0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What does the underlined sentenc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画线句子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mean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two American boys are clever and helpfu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two boys don't tell Calvin the right way to 34th Stree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lvin is sure to get lost again next ti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importa</w:t>
      </w:r>
      <w:r>
        <w:rPr>
          <w:rFonts w:cs="Times New Roman" w:ascii="Times New Roman" w:hAnsi="Times New Roman"/>
        </w:rPr>
        <w:t>nt to find the best way when meeting problem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at can we learn from the passag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a windy Saturda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two boys help Calvin a lo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lvin arrives in New York in the </w:t>
      </w:r>
      <w:r>
        <w:rPr>
          <w:rFonts w:cs="Times New Roman" w:ascii="Times New Roman" w:hAnsi="Times New Roman"/>
        </w:rPr>
        <w:t>afternoon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the first time for Calvin to get to New Yor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is a six</w:t>
        <w:softHyphen/>
        <w:t>year</w:t>
        <w:softHyphen/>
        <w:t>old girl.She often goes to the shop and goes to the church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教堂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with her mother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, when they are in the church, the pastor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牧师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sks,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Who wants to go to the heave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天堂</w:t>
      </w:r>
      <w:r>
        <w:rPr>
          <w:rFonts w:eastAsia="楷体_GB2312;微软雅黑" w:cs="Times New Roman" w:ascii="Times New Roman" w:hAnsi="Times New Roman"/>
        </w:rPr>
        <w:t>)?</w:t>
      </w:r>
      <w:r>
        <w:rPr>
          <w:rFonts w:cs="Times New Roman" w:ascii="Times New Roman" w:hAnsi="Times New Roman"/>
        </w:rPr>
        <w:t xml:space="preserve"> Please put up your hand.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All the people but Mary put up their hands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cs="宋体;SimSun"/>
        </w:rPr>
        <w:t>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I want to go home with my mother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nswers Mar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When they get home, it is dark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黑暗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She is very busy.She washes some clothes.She cleans the table and the chairs.Then she wants to sweep the floor.But the broom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扫帚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sn't in the roo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Could you help me, Mary?</w:t>
      </w:r>
      <w:r>
        <w:rPr>
          <w:rFonts w:cs="Times New Roman" w:ascii="Times New Roman" w:hAnsi="Times New Roman"/>
        </w:rPr>
        <w:t xml:space="preserve"> Would you like to go out and bring the broom for me</w:t>
      </w:r>
      <w:r>
        <w:rPr>
          <w:rFonts w:ascii="Times New Roman" w:hAnsi="Times New Roman" w:cs="Times New Roman"/>
        </w:rPr>
        <w:t>？</w:t>
      </w:r>
      <w:r>
        <w:rPr>
          <w:rFonts w:cs="宋体;SimSu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9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Never fear.God can help you.</w:t>
      </w:r>
      <w:r>
        <w:rPr>
          <w:rFonts w:cs="宋体;SimSun"/>
        </w:rPr>
        <w:t>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0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She puts her hand out of the doo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34000" cy="1502410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Blaire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ow are you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 xml:space="preserve">I have a good time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v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live) in my new neighborhood.Here is a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ort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port) center in it.It's just in front of our hou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my mothe</w:t>
      </w:r>
      <w:r>
        <w:rPr>
          <w:rFonts w:cs="Times New Roman" w:ascii="Times New Roman" w:hAnsi="Times New Roman"/>
        </w:rPr>
        <w:t xml:space="preserve">r often goes there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wim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wim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re is also a park in my neighborhood.It's not far from my school.I like to spend time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lay) with my friends after school.But my favorite place is the zoo.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et)  her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 usually ride my bike for ten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inut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minute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Friday even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my parents and I usually eat out.There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be) three restaurants near my home.Mr.Green's Restaurant is our favorite.Mr.Green is always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iend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friend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food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st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taste) delicious.Lots of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mili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family) like to have dinner ther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an you come to see me when you're fre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I'll show you around my neighborhoo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r brothers enjo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lay) soccer after clas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Kate spends much tim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eak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peak) English every morn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Rose can find the hotel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si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easy) with the help of the gir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You should turn right at the second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ross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ross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children love to watch monkey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imb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limb) tre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Excuse me.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o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fic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ea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re is.What do you want to pos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邮寄</w:t>
      </w:r>
      <w:r>
        <w:rPr>
          <w:rFonts w:eastAsia="楷体_GB2312;微软雅黑" w:cs="Times New Roman" w:ascii="Times New Roman" w:hAnsi="Times New Roman"/>
        </w:rPr>
        <w:t>)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want to post a birthday card to my sist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e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irthday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r birthday is next Sunday.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r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Just go along South Street and turn left when you see a bank.The post office is on your lef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ex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ank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isn't next to the bank.It's next to a hote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s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u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don't have to take a bus.It only takes you about 5 minutes to get there on foo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ank you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ou're welcom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cat like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imb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ound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四处爬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is sister i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tch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o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ancing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看她妈妈跳舞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/Wal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lo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is stree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'll see the hotel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沿着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leas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ur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igh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'll find Long Street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向右拐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gets up early and go to the park to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njo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es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ir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享受新鲜的空气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面是你所在的社</w:t>
      </w:r>
      <w:r>
        <w:rPr>
          <w:rFonts w:ascii="Times New Roman" w:hAnsi="Times New Roman" w:cs="Times New Roman"/>
        </w:rPr>
        <w:t>区平面地图，请你根据地图及路线，简单介绍你的社区及其生活习惯，可合理发挥想象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28850" cy="75247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Look</w:t>
      </w:r>
      <w:r>
        <w:rPr>
          <w:rFonts w:ascii="Times New Roman" w:hAnsi="Times New Roman" w:cs="Times New Roman" w:eastAsia="幼圆;微软雅黑"/>
        </w:rPr>
        <w:t>！</w:t>
      </w:r>
      <w:r>
        <w:rPr>
          <w:rFonts w:eastAsia="幼圆;微软雅黑" w:cs="Times New Roman" w:ascii="Times New Roman" w:hAnsi="Times New Roman"/>
          <w:b/>
        </w:rPr>
        <w:t>This is a map of my neighborhood.My house is across from a bank on Xinhua Street.I usually take a walk at the park near my house.It's between the hospital and the bookshop.On weekends I usually buy books at the bookshop.It's very quiet and I also enjoy reading there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To get there</w:t>
      </w:r>
      <w:r>
        <w:rPr>
          <w:rFonts w:ascii="幼圆;微软雅黑" w:hAnsi="幼圆;微软雅黑" w:cs="幼圆;微软雅黑" w:eastAsia="幼圆;微软雅黑"/>
        </w:rPr>
        <w:t>，</w:t>
      </w:r>
      <w:r>
        <w:rPr>
          <w:rFonts w:eastAsia="幼圆;微软雅黑" w:cs="Times New Roman" w:ascii="Times New Roman" w:hAnsi="Times New Roman"/>
          <w:b/>
        </w:rPr>
        <w:t>I walk along Xinhua Street and turn right at the first crossing.Then walk al</w:t>
      </w:r>
      <w:r>
        <w:rPr>
          <w:rFonts w:eastAsia="幼圆;微软雅黑" w:cs="Times New Roman" w:ascii="Times New Roman" w:hAnsi="Times New Roman"/>
          <w:b/>
        </w:rPr>
        <w:t>ong Center Street and turn left at the first crossing.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幼圆;微软雅黑" w:cs="Times New Roman" w:ascii="Times New Roman" w:hAnsi="Times New Roman"/>
          <w:b/>
        </w:rPr>
        <w:t>You will find it.</w:t>
      </w:r>
      <w:r>
        <w:rPr>
          <w:rFonts w:cs="宋体;SimSun"/>
        </w:rPr>
        <w:t>　</w:t>
      </w:r>
    </w:p>
    <w:p>
      <w:pPr>
        <w:pStyle w:val="Style15"/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4:00Z</dcterms:created>
  <dc:creator>Windows 用户</dc:creator>
  <dc:description/>
  <dc:language>en-US</dc:language>
  <cp:lastModifiedBy>Windows 用户</cp:lastModifiedBy>
  <dcterms:modified xsi:type="dcterms:W3CDTF">2018-01-05T07:14:00Z</dcterms:modified>
  <cp:revision>1</cp:revision>
  <dc:subject/>
  <dc:title>Unit 8达标测试题</dc:title>
</cp:coreProperties>
</file>