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0782300</wp:posOffset>
            </wp:positionH>
            <wp:positionV relativeFrom="page">
              <wp:posOffset>125476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1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单项填空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2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完形填空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  <w:gridCol w:w="2310"/>
                              <w:gridCol w:w="2412"/>
                            </w:tblGrid>
                            <w:tr>
                              <w:trPr>
                                <w:trHeight w:val="1626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instrText xml:space="preserve"> = 3 \* ROMAN </w:instrTex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阅读理解（共两节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4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127"/>
                              <w:gridCol w:w="2126"/>
                              <w:gridCol w:w="2126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7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48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49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1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2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53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54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7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1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单项填空（共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2055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2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完形填空（共</w:t>
                      </w:r>
                      <w:r>
                        <w:rPr>
                          <w:b/>
                          <w:szCs w:val="21"/>
                        </w:rPr>
                        <w:t>20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.5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3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  <w:gridCol w:w="2310"/>
                        <w:gridCol w:w="2412"/>
                      </w:tblGrid>
                      <w:tr>
                        <w:trPr>
                          <w:trHeight w:val="1626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instrText xml:space="preserve"> = 3 \* ROMAN </w:instrTex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III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阅读理解（共两节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4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127"/>
                        <w:gridCol w:w="2126"/>
                        <w:gridCol w:w="2126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6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7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48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49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0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1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2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53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54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5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7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8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9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60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5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单词拼写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6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6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书面表达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June 10th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2017 Saturda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Today my classmate Mary and I went to the Old People’s Home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right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textAlignment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8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9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60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5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V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单词拼写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6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6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V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书面表达（共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小题；满分</w:t>
                      </w:r>
                      <w:r>
                        <w:rPr>
                          <w:b/>
                          <w:szCs w:val="21"/>
                        </w:rPr>
                        <w:t>2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>June 10th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Times New Roman"/>
                        </w:rPr>
                        <w:t xml:space="preserve">2017 Saturday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>Today my classmate Mary and I went to the Old People’s Home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right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9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9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9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9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9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9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4-30T06:13:00Z</dcterms:modified>
  <cp:revision>40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