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214100</wp:posOffset>
            </wp:positionH>
            <wp:positionV relativeFrom="page">
              <wp:posOffset>12331700</wp:posOffset>
            </wp:positionV>
            <wp:extent cx="3556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sz w:val="28"/>
          <w:szCs w:val="28"/>
        </w:rPr>
        <w:t>201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9</w:t>
      </w:r>
      <w:r>
        <w:rPr>
          <w:rFonts w:eastAsia="黑体" w:cs="黑体" w:ascii="黑体" w:hAnsi="黑体"/>
          <w:sz w:val="28"/>
          <w:szCs w:val="28"/>
        </w:rPr>
        <w:t>-20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-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七年级英语月考试题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参考答案</w:t>
      </w:r>
    </w:p>
    <w:p>
      <w:pPr>
        <w:pStyle w:val="Normal"/>
        <w:jc w:val="center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ascii="黑体" w:hAnsi="黑体" w:cs="黑体" w:eastAsia="黑体"/>
          <w:sz w:val="22"/>
          <w:szCs w:val="22"/>
          <w:lang w:val="en-US" w:eastAsia="zh-CN"/>
        </w:rPr>
        <w:t>（总分：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100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>分   考试时间：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90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 xml:space="preserve">分钟 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)</w:t>
        <w:tab/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24"/>
          <w:szCs w:val="24"/>
          <w:lang w:val="en-US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  <w:tab/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一、听力理解（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20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题，每小题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分，共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20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-5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 xml:space="preserve"> CCBCB  6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-10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 xml:space="preserve"> BBCCA  11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-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5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 xml:space="preserve"> BABCB  16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-20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 xml:space="preserve"> DCEA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二、单项选择（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15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题，每小题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分，共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15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21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-25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ABCDC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 xml:space="preserve">  26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-30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. C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C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DBB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 xml:space="preserve">   31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-35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BABD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三、完形填空（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小题，每小题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分，共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36.-40. ACCBD  41.-45. CDCB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四、阅读理解（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题，每小题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分，共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46.-50. DACDD  51.-55. DAABC  56.-60. BDCCC  61.-65. CBDE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五、补全对话（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小题，每小题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分，共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66.-70. FBEG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六、翻译句子（一空一词，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小题，每个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分，共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71. consists o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72. At the age of; at leas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73. play with; creat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74. a population o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75. looking forward to seeing/visiting;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76. broke down;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77.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the swimming competi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78. came around/round to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79. by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;call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80.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have a great/deep influence 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七、短文填空（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小题，每小题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分，共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81.to     82.on       83.a      84.up     85.wh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八、书面表达（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分）略</w:t>
      </w:r>
    </w:p>
    <w:sectPr>
      <w:type w:val="nextPage"/>
      <w:pgSz w:w="10376" w:h="14685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0-03-14T08:00:32Z</dcterms:modified>
  <cp:revision>3</cp:revision>
  <dc:subject/>
  <dc:title/>
</cp:coreProperties>
</file>