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604500</wp:posOffset>
            </wp:positionH>
            <wp:positionV relativeFrom="page">
              <wp:posOffset>12420600</wp:posOffset>
            </wp:positionV>
            <wp:extent cx="2921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2175" cy="8759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61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610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610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591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560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6109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598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03T05:48:43Z</dcterms:modified>
  <cp:revision>3</cp:revision>
  <dc:subject>天津市红桥区2020届九年级上学期期中考试英语试题（图片版，答案不全）.doc</dc:subject>
  <dc:title>天津市红桥区2020届九年级上学期期中考试英语试题（图片版，答案不全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