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687300</wp:posOffset>
            </wp:positionH>
            <wp:positionV relativeFrom="page">
              <wp:posOffset>11722100</wp:posOffset>
            </wp:positionV>
            <wp:extent cx="4953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6892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6892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6892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7844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9260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4987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73557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96535" cy="782129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1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03T05:40:11Z</dcterms:modified>
  <cp:revision>2</cp:revision>
  <dc:subject>陕西省商洛市商州区中学2020届九年级上学期期中考试英语试题（图片版，无答案）.doc</dc:subject>
  <dc:title>陕西省商洛市商州区中学2020届九年级上学期期中考试英语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