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509500</wp:posOffset>
            </wp:positionH>
            <wp:positionV relativeFrom="page">
              <wp:posOffset>10883900</wp:posOffset>
            </wp:positionV>
            <wp:extent cx="4826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572250" cy="9286240"/>
            <wp:effectExtent l="0" t="0" r="0" b="0"/>
            <wp:docPr id="2" name="0021vsEczy7oEPxWxRm50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1vsEczy7oEPxWxRm50&amp;6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885" cy="9285605"/>
            <wp:effectExtent l="0" t="0" r="0" b="0"/>
            <wp:docPr id="3" name="0021vsEczy7oEPy0ZeG42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21vsEczy7oEPy0ZeG42&amp;6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928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250" cy="9286240"/>
            <wp:effectExtent l="0" t="0" r="0" b="0"/>
            <wp:docPr id="4" name="0021vsEczy7oEPy7lgRf1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21vsEczy7oEPy7lgRf1&amp;6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250" cy="9286240"/>
            <wp:effectExtent l="0" t="0" r="0" b="0"/>
            <wp:docPr id="5" name="0021vsEczy7oEPybvNed0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21vsEczy7oEPybvNed0&amp;69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250" cy="9286240"/>
            <wp:effectExtent l="0" t="0" r="0" b="0"/>
            <wp:docPr id="6" name="0021vsEczy7oEPyb9QV5d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21vsEczy7oEPyb9QV5d&amp;69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250" cy="9286240"/>
            <wp:effectExtent l="0" t="0" r="0" b="0"/>
            <wp:docPr id="7" name="0021vsEczy7oEPyllwC52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21vsEczy7oEPyllwC52&amp;6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885" cy="9285605"/>
            <wp:effectExtent l="0" t="0" r="0" b="0"/>
            <wp:docPr id="8" name="0021vsEczy7oEPykKUd75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21vsEczy7oEPykKUd75&amp;6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928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885" cy="9285605"/>
            <wp:effectExtent l="0" t="0" r="0" b="0"/>
            <wp:docPr id="9" name="0021vsEczy7oEPytLgRa9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021vsEczy7oEPytLgRa9&amp;69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928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250" cy="9286240"/>
            <wp:effectExtent l="0" t="0" r="0" b="0"/>
            <wp:docPr id="10" name="0021vsEczy7oEPyyie35f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021vsEczy7oEPyyie35f&amp;69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250" cy="9286240"/>
            <wp:effectExtent l="0" t="0" r="0" b="0"/>
            <wp:docPr id="11" name="0021vsEczy7oEPyCD4529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021vsEczy7oEPyCD4529&amp;69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250" cy="9286240"/>
            <wp:effectExtent l="0" t="0" r="0" b="0"/>
            <wp:docPr id="12" name="0021vsEczy7oEPyGVe4bc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021vsEczy7oEPyGVe4bc&amp;6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885" cy="9285605"/>
            <wp:effectExtent l="0" t="0" r="0" b="0"/>
            <wp:docPr id="13" name="0021vsEczy7oEPyMcQN39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021vsEczy7oEPyMcQN39&amp;69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928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1615" cy="9286875"/>
            <wp:effectExtent l="0" t="0" r="0" b="0"/>
            <wp:docPr id="14" name="0021vsEczy7oEPJVNI91d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021vsEczy7oEPJVNI91d&amp;69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928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2:10:00Z</dcterms:created>
  <dc:creator>微软用户</dc:creator>
  <dc:description/>
  <dc:language>en-US</dc:language>
  <cp:lastModifiedBy>China User</cp:lastModifiedBy>
  <dcterms:modified xsi:type="dcterms:W3CDTF">2018-10-25T02:10:00Z</dcterms:modified>
  <cp:revision>3</cp:revision>
  <dc:subject/>
  <dc:title/>
</cp:coreProperties>
</file>