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4534535" cy="680148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680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496435" cy="652526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652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15510" cy="674433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674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544060" cy="675386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675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467860" cy="682053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682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591685" cy="692594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692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63135" cy="68306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683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20285" cy="698309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698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850" w:h="16783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0:16:31Z</dcterms:created>
  <dc:creator>Administrator</dc:creator>
  <dc:description/>
  <dc:language>en-US</dc:language>
  <cp:lastModifiedBy>Administrator</cp:lastModifiedBy>
  <dcterms:modified xsi:type="dcterms:W3CDTF">2019-12-05T07:3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